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Molekulargeneti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 Nukleinsäuren als Speicher genetischer Inform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1 Versuche von Griffith und Ave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Injektion von Pneumokokken (Lungenentzündung auslösende Bakterien) in Mäuse führt zu unterschiedlichen Ergebniss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-For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S-Form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von rough = ra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kterien-Kolonie erscheint rau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von smooth = glatt)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akteri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10160</wp:posOffset>
                      </wp:positionV>
                      <wp:extent cx="361950" cy="2667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99.2pt;margin-top:0.8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0160</wp:posOffset>
                      </wp:positionV>
                      <wp:extent cx="361950" cy="2667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125.45pt;margin-top:0.8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99695</wp:posOffset>
                      </wp:positionV>
                      <wp:extent cx="923925" cy="495300"/>
                      <wp:effectExtent l="10160" t="9525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9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65f91"/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be5f1" stroked="t" o:allowincell="t" style="position:absolute;margin-left:87.35pt;margin-top:7.85pt;width:72.7pt;height:38.95pt;mso-wrap-style:none;v-text-anchor:middle">
                      <v:fill o:detectmouseclick="t" color2="#365f91"/>
                      <v:stroke color="#0070c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209550</wp:posOffset>
                      </wp:positionV>
                      <wp:extent cx="361950" cy="266700"/>
                      <wp:effectExtent l="9525" t="9525" r="1016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94.85pt;margin-top:16.5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09550</wp:posOffset>
                      </wp:positionV>
                      <wp:extent cx="361950" cy="266700"/>
                      <wp:effectExtent l="9525" t="952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121.1pt;margin-top:16.5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Bakterien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color w:val="4F81BD"/>
                <w:sz w:val="28"/>
                <w:szCs w:val="28"/>
              </w:rPr>
              <w:t>Schleimhüll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color w:val="4F81B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935" simplePos="0" locked="0" layoutInCell="1" allowOverlap="1" relativeHeight="1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76530</wp:posOffset>
                      </wp:positionV>
                      <wp:extent cx="3235960" cy="1157605"/>
                      <wp:effectExtent l="0" t="381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6040" cy="1157760"/>
                                <a:chOff x="0" y="0"/>
                                <a:chExt cx="3236040" cy="115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3280"/>
                                  <a:ext cx="137592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7880" y="236880"/>
                                    <a:ext cx="51804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6" h="183">
                                        <a:moveTo>
                                          <a:pt x="0" y="100"/>
                                        </a:moveTo>
                                        <a:cubicBezTo>
                                          <a:pt x="39" y="71"/>
                                          <a:pt x="53" y="62"/>
                                          <a:pt x="100" y="75"/>
                                        </a:cubicBezTo>
                                        <a:cubicBezTo>
                                          <a:pt x="103" y="83"/>
                                          <a:pt x="101" y="95"/>
                                          <a:pt x="108" y="100"/>
                                        </a:cubicBezTo>
                                        <a:cubicBezTo>
                                          <a:pt x="122" y="110"/>
                                          <a:pt x="158" y="116"/>
                                          <a:pt x="158" y="116"/>
                                        </a:cubicBezTo>
                                        <a:cubicBezTo>
                                          <a:pt x="186" y="111"/>
                                          <a:pt x="218" y="116"/>
                                          <a:pt x="242" y="100"/>
                                        </a:cubicBezTo>
                                        <a:cubicBezTo>
                                          <a:pt x="257" y="90"/>
                                          <a:pt x="242" y="58"/>
                                          <a:pt x="258" y="50"/>
                                        </a:cubicBezTo>
                                        <a:cubicBezTo>
                                          <a:pt x="269" y="44"/>
                                          <a:pt x="281" y="39"/>
                                          <a:pt x="292" y="33"/>
                                        </a:cubicBezTo>
                                        <a:cubicBezTo>
                                          <a:pt x="322" y="36"/>
                                          <a:pt x="359" y="22"/>
                                          <a:pt x="383" y="41"/>
                                        </a:cubicBezTo>
                                        <a:cubicBezTo>
                                          <a:pt x="398" y="53"/>
                                          <a:pt x="375" y="80"/>
                                          <a:pt x="375" y="100"/>
                                        </a:cubicBezTo>
                                        <a:cubicBezTo>
                                          <a:pt x="375" y="117"/>
                                          <a:pt x="375" y="135"/>
                                          <a:pt x="383" y="150"/>
                                        </a:cubicBezTo>
                                        <a:cubicBezTo>
                                          <a:pt x="387" y="158"/>
                                          <a:pt x="424" y="174"/>
                                          <a:pt x="433" y="175"/>
                                        </a:cubicBezTo>
                                        <a:cubicBezTo>
                                          <a:pt x="472" y="180"/>
                                          <a:pt x="511" y="180"/>
                                          <a:pt x="550" y="183"/>
                                        </a:cubicBezTo>
                                        <a:cubicBezTo>
                                          <a:pt x="614" y="177"/>
                                          <a:pt x="671" y="168"/>
                                          <a:pt x="733" y="158"/>
                                        </a:cubicBezTo>
                                        <a:cubicBezTo>
                                          <a:pt x="757" y="121"/>
                                          <a:pt x="784" y="77"/>
                                          <a:pt x="724" y="58"/>
                                        </a:cubicBezTo>
                                        <a:cubicBezTo>
                                          <a:pt x="698" y="99"/>
                                          <a:pt x="678" y="115"/>
                                          <a:pt x="799" y="75"/>
                                        </a:cubicBezTo>
                                        <a:cubicBezTo>
                                          <a:pt x="813" y="70"/>
                                          <a:pt x="816" y="11"/>
                                          <a:pt x="81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400000">
                                    <a:off x="238320" y="828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888840" cy="33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0" h="526">
                                        <a:moveTo>
                                          <a:pt x="11" y="418"/>
                                        </a:moveTo>
                                        <a:cubicBezTo>
                                          <a:pt x="99" y="373"/>
                                          <a:pt x="103" y="359"/>
                                          <a:pt x="203" y="343"/>
                                        </a:cubicBezTo>
                                        <a:cubicBezTo>
                                          <a:pt x="229" y="325"/>
                                          <a:pt x="249" y="301"/>
                                          <a:pt x="277" y="285"/>
                                        </a:cubicBezTo>
                                        <a:cubicBezTo>
                                          <a:pt x="307" y="268"/>
                                          <a:pt x="337" y="262"/>
                                          <a:pt x="369" y="252"/>
                                        </a:cubicBezTo>
                                        <a:cubicBezTo>
                                          <a:pt x="426" y="213"/>
                                          <a:pt x="478" y="181"/>
                                          <a:pt x="544" y="160"/>
                                        </a:cubicBezTo>
                                        <a:cubicBezTo>
                                          <a:pt x="581" y="135"/>
                                          <a:pt x="626" y="124"/>
                                          <a:pt x="669" y="110"/>
                                        </a:cubicBezTo>
                                        <a:cubicBezTo>
                                          <a:pt x="741" y="38"/>
                                          <a:pt x="817" y="36"/>
                                          <a:pt x="918" y="27"/>
                                        </a:cubicBezTo>
                                        <a:cubicBezTo>
                                          <a:pt x="1011" y="30"/>
                                          <a:pt x="1204" y="0"/>
                                          <a:pt x="1310" y="68"/>
                                        </a:cubicBezTo>
                                        <a:cubicBezTo>
                                          <a:pt x="1337" y="109"/>
                                          <a:pt x="1368" y="147"/>
                                          <a:pt x="1385" y="193"/>
                                        </a:cubicBezTo>
                                        <a:cubicBezTo>
                                          <a:pt x="1392" y="289"/>
                                          <a:pt x="1400" y="345"/>
                                          <a:pt x="1385" y="443"/>
                                        </a:cubicBezTo>
                                        <a:cubicBezTo>
                                          <a:pt x="1374" y="515"/>
                                          <a:pt x="1163" y="516"/>
                                          <a:pt x="1126" y="518"/>
                                        </a:cubicBezTo>
                                        <a:cubicBezTo>
                                          <a:pt x="1051" y="521"/>
                                          <a:pt x="977" y="523"/>
                                          <a:pt x="902" y="526"/>
                                        </a:cubicBezTo>
                                        <a:cubicBezTo>
                                          <a:pt x="632" y="521"/>
                                          <a:pt x="386" y="500"/>
                                          <a:pt x="119" y="493"/>
                                        </a:cubicBezTo>
                                        <a:cubicBezTo>
                                          <a:pt x="91" y="474"/>
                                          <a:pt x="69" y="468"/>
                                          <a:pt x="36" y="460"/>
                                        </a:cubicBezTo>
                                        <a:cubicBezTo>
                                          <a:pt x="28" y="454"/>
                                          <a:pt x="15" y="452"/>
                                          <a:pt x="11" y="443"/>
                                        </a:cubicBezTo>
                                        <a:cubicBezTo>
                                          <a:pt x="0" y="415"/>
                                          <a:pt x="34" y="418"/>
                                          <a:pt x="11" y="41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278640"/>
                                    <a:ext cx="698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233">
                                        <a:moveTo>
                                          <a:pt x="108" y="0"/>
                                        </a:moveTo>
                                        <a:cubicBezTo>
                                          <a:pt x="101" y="82"/>
                                          <a:pt x="110" y="104"/>
                                          <a:pt x="50" y="150"/>
                                        </a:cubicBezTo>
                                        <a:cubicBezTo>
                                          <a:pt x="31" y="203"/>
                                          <a:pt x="0" y="169"/>
                                          <a:pt x="0" y="23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84400"/>
                                    <a:ext cx="1764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99">
                                        <a:moveTo>
                                          <a:pt x="8" y="0"/>
                                        </a:moveTo>
                                        <a:cubicBezTo>
                                          <a:pt x="28" y="84"/>
                                          <a:pt x="27" y="149"/>
                                          <a:pt x="0" y="233"/>
                                        </a:cubicBezTo>
                                        <a:cubicBezTo>
                                          <a:pt x="9" y="289"/>
                                          <a:pt x="0" y="268"/>
                                          <a:pt x="16" y="2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284400"/>
                                    <a:ext cx="8496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219">
                                        <a:moveTo>
                                          <a:pt x="0" y="0"/>
                                        </a:moveTo>
                                        <a:cubicBezTo>
                                          <a:pt x="17" y="11"/>
                                          <a:pt x="32" y="23"/>
                                          <a:pt x="50" y="33"/>
                                        </a:cubicBezTo>
                                        <a:cubicBezTo>
                                          <a:pt x="58" y="37"/>
                                          <a:pt x="69" y="34"/>
                                          <a:pt x="75" y="41"/>
                                        </a:cubicBezTo>
                                        <a:cubicBezTo>
                                          <a:pt x="88" y="57"/>
                                          <a:pt x="86" y="81"/>
                                          <a:pt x="92" y="100"/>
                                        </a:cubicBezTo>
                                        <a:cubicBezTo>
                                          <a:pt x="101" y="219"/>
                                          <a:pt x="64" y="208"/>
                                          <a:pt x="134" y="20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94760"/>
                                    <a:ext cx="6984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20772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0000">
                                    <a:off x="292680" y="936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9760" y="0"/>
                                  <a:ext cx="838800" cy="792000"/>
                                </a:xfrm>
                              </wpg:grpSpPr>
                              <wps:wsp>
                                <wps:cNvSpPr/>
                                <wps:spPr>
                                  <a:xfrm rot="2803800">
                                    <a:off x="272520" y="355320"/>
                                    <a:ext cx="147960" cy="2329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0000"/>
                                      </a:gs>
                                      <a:gs pos="100000">
                                        <a:srgbClr val="ffc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25560">
                                    <a:solidFill>
                                      <a:srgbClr val="4f81b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604400">
                                    <a:off x="109800" y="504000"/>
                                    <a:ext cx="45000" cy="321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03800">
                                    <a:off x="375840" y="83160"/>
                                    <a:ext cx="169560" cy="56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78000" y="14760"/>
                                    <a:ext cx="115920" cy="124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436320" y="-245520"/>
                                    <a:ext cx="343800" cy="322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3960" y="-312120"/>
                                    <a:ext cx="115200" cy="124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06240" y="624960"/>
                                  <a:ext cx="264240" cy="1213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445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59760" y="661680"/>
                                  <a:ext cx="1375920" cy="47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5920" cy="47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7880" y="236880"/>
                                      <a:ext cx="518040" cy="11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6" h="183">
                                          <a:moveTo>
                                            <a:pt x="0" y="100"/>
                                          </a:moveTo>
                                          <a:cubicBezTo>
                                            <a:pt x="39" y="71"/>
                                            <a:pt x="53" y="62"/>
                                            <a:pt x="100" y="75"/>
                                          </a:cubicBezTo>
                                          <a:cubicBezTo>
                                            <a:pt x="103" y="83"/>
                                            <a:pt x="101" y="95"/>
                                            <a:pt x="108" y="100"/>
                                          </a:cubicBezTo>
                                          <a:cubicBezTo>
                                            <a:pt x="122" y="110"/>
                                            <a:pt x="158" y="116"/>
                                            <a:pt x="158" y="116"/>
                                          </a:cubicBezTo>
                                          <a:cubicBezTo>
                                            <a:pt x="186" y="111"/>
                                            <a:pt x="218" y="116"/>
                                            <a:pt x="242" y="100"/>
                                          </a:cubicBezTo>
                                          <a:cubicBezTo>
                                            <a:pt x="257" y="90"/>
                                            <a:pt x="242" y="58"/>
                                            <a:pt x="258" y="50"/>
                                          </a:cubicBezTo>
                                          <a:cubicBezTo>
                                            <a:pt x="269" y="44"/>
                                            <a:pt x="281" y="39"/>
                                            <a:pt x="292" y="33"/>
                                          </a:cubicBezTo>
                                          <a:cubicBezTo>
                                            <a:pt x="322" y="36"/>
                                            <a:pt x="359" y="22"/>
                                            <a:pt x="383" y="41"/>
                                          </a:cubicBezTo>
                                          <a:cubicBezTo>
                                            <a:pt x="398" y="53"/>
                                            <a:pt x="375" y="80"/>
                                            <a:pt x="375" y="100"/>
                                          </a:cubicBezTo>
                                          <a:cubicBezTo>
                                            <a:pt x="375" y="117"/>
                                            <a:pt x="375" y="135"/>
                                            <a:pt x="383" y="150"/>
                                          </a:cubicBezTo>
                                          <a:cubicBezTo>
                                            <a:pt x="387" y="158"/>
                                            <a:pt x="424" y="174"/>
                                            <a:pt x="433" y="175"/>
                                          </a:cubicBezTo>
                                          <a:cubicBezTo>
                                            <a:pt x="472" y="180"/>
                                            <a:pt x="511" y="180"/>
                                            <a:pt x="550" y="183"/>
                                          </a:cubicBezTo>
                                          <a:cubicBezTo>
                                            <a:pt x="614" y="177"/>
                                            <a:pt x="671" y="168"/>
                                            <a:pt x="733" y="158"/>
                                          </a:cubicBezTo>
                                          <a:cubicBezTo>
                                            <a:pt x="757" y="121"/>
                                            <a:pt x="784" y="77"/>
                                            <a:pt x="724" y="58"/>
                                          </a:cubicBezTo>
                                          <a:cubicBezTo>
                                            <a:pt x="698" y="99"/>
                                            <a:pt x="678" y="115"/>
                                            <a:pt x="799" y="75"/>
                                          </a:cubicBezTo>
                                          <a:cubicBezTo>
                                            <a:pt x="813" y="70"/>
                                            <a:pt x="816" y="11"/>
                                            <a:pt x="81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0400000">
                                      <a:off x="238320" y="8280"/>
                                      <a:ext cx="85680" cy="20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888840" cy="33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0" h="526">
                                          <a:moveTo>
                                            <a:pt x="11" y="418"/>
                                          </a:moveTo>
                                          <a:cubicBezTo>
                                            <a:pt x="99" y="373"/>
                                            <a:pt x="103" y="359"/>
                                            <a:pt x="203" y="343"/>
                                          </a:cubicBezTo>
                                          <a:cubicBezTo>
                                            <a:pt x="229" y="325"/>
                                            <a:pt x="249" y="301"/>
                                            <a:pt x="277" y="285"/>
                                          </a:cubicBezTo>
                                          <a:cubicBezTo>
                                            <a:pt x="307" y="268"/>
                                            <a:pt x="337" y="262"/>
                                            <a:pt x="369" y="252"/>
                                          </a:cubicBezTo>
                                          <a:cubicBezTo>
                                            <a:pt x="426" y="213"/>
                                            <a:pt x="478" y="181"/>
                                            <a:pt x="544" y="160"/>
                                          </a:cubicBezTo>
                                          <a:cubicBezTo>
                                            <a:pt x="581" y="135"/>
                                            <a:pt x="626" y="124"/>
                                            <a:pt x="669" y="110"/>
                                          </a:cubicBezTo>
                                          <a:cubicBezTo>
                                            <a:pt x="741" y="38"/>
                                            <a:pt x="817" y="36"/>
                                            <a:pt x="918" y="27"/>
                                          </a:cubicBezTo>
                                          <a:cubicBezTo>
                                            <a:pt x="1011" y="30"/>
                                            <a:pt x="1204" y="0"/>
                                            <a:pt x="1310" y="68"/>
                                          </a:cubicBezTo>
                                          <a:cubicBezTo>
                                            <a:pt x="1337" y="109"/>
                                            <a:pt x="1368" y="147"/>
                                            <a:pt x="1385" y="193"/>
                                          </a:cubicBezTo>
                                          <a:cubicBezTo>
                                            <a:pt x="1392" y="289"/>
                                            <a:pt x="1400" y="345"/>
                                            <a:pt x="1385" y="443"/>
                                          </a:cubicBezTo>
                                          <a:cubicBezTo>
                                            <a:pt x="1374" y="515"/>
                                            <a:pt x="1163" y="516"/>
                                            <a:pt x="1126" y="518"/>
                                          </a:cubicBezTo>
                                          <a:cubicBezTo>
                                            <a:pt x="1051" y="521"/>
                                            <a:pt x="977" y="523"/>
                                            <a:pt x="902" y="526"/>
                                          </a:cubicBezTo>
                                          <a:cubicBezTo>
                                            <a:pt x="632" y="521"/>
                                            <a:pt x="386" y="500"/>
                                            <a:pt x="119" y="493"/>
                                          </a:cubicBezTo>
                                          <a:cubicBezTo>
                                            <a:pt x="91" y="474"/>
                                            <a:pt x="69" y="468"/>
                                            <a:pt x="36" y="460"/>
                                          </a:cubicBezTo>
                                          <a:cubicBezTo>
                                            <a:pt x="28" y="454"/>
                                            <a:pt x="15" y="452"/>
                                            <a:pt x="11" y="443"/>
                                          </a:cubicBezTo>
                                          <a:cubicBezTo>
                                            <a:pt x="0" y="415"/>
                                            <a:pt x="34" y="418"/>
                                            <a:pt x="11" y="418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278640"/>
                                      <a:ext cx="69840" cy="14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233">
                                          <a:moveTo>
                                            <a:pt x="108" y="0"/>
                                          </a:moveTo>
                                          <a:cubicBezTo>
                                            <a:pt x="101" y="82"/>
                                            <a:pt x="110" y="104"/>
                                            <a:pt x="50" y="150"/>
                                          </a:cubicBezTo>
                                          <a:cubicBezTo>
                                            <a:pt x="31" y="203"/>
                                            <a:pt x="0" y="169"/>
                                            <a:pt x="0" y="23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240" y="284400"/>
                                      <a:ext cx="17640" cy="18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99">
                                          <a:moveTo>
                                            <a:pt x="8" y="0"/>
                                          </a:moveTo>
                                          <a:cubicBezTo>
                                            <a:pt x="28" y="84"/>
                                            <a:pt x="27" y="149"/>
                                            <a:pt x="0" y="233"/>
                                          </a:cubicBezTo>
                                          <a:cubicBezTo>
                                            <a:pt x="9" y="289"/>
                                            <a:pt x="0" y="268"/>
                                            <a:pt x="16" y="2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200" y="284400"/>
                                      <a:ext cx="849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219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7" y="11"/>
                                            <a:pt x="32" y="23"/>
                                            <a:pt x="50" y="33"/>
                                          </a:cubicBezTo>
                                          <a:cubicBezTo>
                                            <a:pt x="58" y="37"/>
                                            <a:pt x="69" y="34"/>
                                            <a:pt x="75" y="41"/>
                                          </a:cubicBezTo>
                                          <a:cubicBezTo>
                                            <a:pt x="88" y="57"/>
                                            <a:pt x="86" y="81"/>
                                            <a:pt x="92" y="100"/>
                                          </a:cubicBezTo>
                                          <a:cubicBezTo>
                                            <a:pt x="101" y="219"/>
                                            <a:pt x="64" y="208"/>
                                            <a:pt x="134" y="20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194760"/>
                                      <a:ext cx="69840" cy="64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960" y="20772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00000">
                                      <a:off x="292680" y="9720"/>
                                      <a:ext cx="85680" cy="20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3240" y="275040"/>
                                    <a:ext cx="738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8">
                                        <a:moveTo>
                                          <a:pt x="0" y="108"/>
                                        </a:moveTo>
                                        <a:cubicBezTo>
                                          <a:pt x="20" y="104"/>
                                          <a:pt x="51" y="102"/>
                                          <a:pt x="66" y="83"/>
                                        </a:cubicBezTo>
                                        <a:cubicBezTo>
                                          <a:pt x="71" y="76"/>
                                          <a:pt x="69" y="65"/>
                                          <a:pt x="74" y="58"/>
                                        </a:cubicBezTo>
                                        <a:cubicBezTo>
                                          <a:pt x="87" y="38"/>
                                          <a:pt x="116" y="27"/>
                                          <a:pt x="11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13.9pt;width:254.8pt;height:91.15pt" coordorigin="-31,278" coordsize="5096,1823">
                      <v:group id="shape_0" style="position:absolute;left:-31;top:1367;width:2167;height:734">
  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1320;top:1727;width:815;height:1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344;top:1367;width:134;height:315;flip:y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-31;top:1392;width:1399;height:52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0,233" path="m108,0c101,82,110,104,50,150c31,203,0,169,0,233e" stroked="t" o:allowincell="t" style="position:absolute;left:22;top:1793;width:109;height:23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99" path="m8,0c28,84,27,149,0,233c9,289,0,268,16,299e" stroked="t" o:allowincell="t" style="position:absolute;left:172;top:1802;width:27;height:29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4,219" path="m0,0c17,11,32,23,50,33c58,37,69,34,75,41c88,57,86,81,92,100c101,219,64,208,134,208e" stroked="t" o:allowincell="t" style="position:absolute;left:221;top:1802;width:133;height:2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279;top:1661;width:109;height:10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87;top:1681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9;top:1369;width:134;height:315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70;top:278;width:1148;height:1300">
                        <v:rect id="shape_0" fillcolor="#ffc000" stroked="t" o:allowincell="t" style="position:absolute;left:1626;top:838;width:232;height:366;mso-wrap-style:none;v-text-anchor:middle;rotation:47">
                          <v:fill o:detectmouseclick="t" color2="red"/>
                          <v:stroke color="#4f81bd" weight="25560" joinstyle="miter" endcap="flat"/>
                          <w10:wrap type="none"/>
                        </v:rect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370;top:1073;width:70;height:506;mso-wrap-style:none;v-text-anchor:middle;rotation:227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t" style="position:absolute;left:1789;top:410;width:266;height:889;mso-wrap-style:none;v-text-anchor:middle;rotation:4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834;top:336;width:182;height:196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83;top:8;width:540;height:505;flip:y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79;top:-179;width:180;height:195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black" stroked="t" o:allowincell="t" style="position:absolute;left:2341;top:1262;width:415;height:190;mso-wrap-style:none;v-text-anchor:middle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2898;top:1332;width:2167;height:734">
                        <v:group id="shape_0" style="position:absolute;left:2898;top:1332;width:2167;height:734">
    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4249;top:1693;width:815;height:18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t" style="position:absolute;left:3273;top:1333;width:134;height:315;flip:y;mso-wrap-style:none;v-text-anchor:middle;rotation:2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2898;top:1358;width:1399;height:52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10,233" path="m108,0c101,82,110,104,50,150c31,203,0,169,0,233e" stroked="t" o:allowincell="t" style="position:absolute;left:2951;top:1759;width:109;height:23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,299" path="m8,0c28,84,27,149,0,233c9,289,0,268,16,299e" stroked="t" o:allowincell="t" style="position:absolute;left:3101;top:1768;width:27;height:29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34,219" path="m0,0c17,11,32,23,50,33c58,37,69,34,75,41c88,57,86,81,92,100c101,219,64,208,134,208e" stroked="t" o:allowincell="t" style="position:absolute;left:3150;top:1768;width:133;height:21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t" style="position:absolute;left:3208;top:1627;width:109;height:10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3216;top:1647;width:70;height:7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58;top:1335;width:134;height:315;mso-wrap-style:none;v-text-anchor:middle;rotation:2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coordsize="116,108" path="m0,108c20,104,51,102,66,83c71,76,69,65,74,58c87,38,116,27,116,0e" stroked="t" o:allowincell="t" style="position:absolute;left:3328;top:1753;width:115;height:10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935" simplePos="0" locked="0" layoutInCell="1" allowOverlap="1" relativeHeight="1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3980</wp:posOffset>
                      </wp:positionV>
                      <wp:extent cx="3209925" cy="1323975"/>
                      <wp:effectExtent l="0" t="0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9760" cy="1324080"/>
                                <a:chOff x="0" y="0"/>
                                <a:chExt cx="3209760" cy="13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4520" y="793800"/>
                                  <a:ext cx="9216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217">
                                      <a:moveTo>
                                        <a:pt x="32" y="217"/>
                                      </a:moveTo>
                                      <a:cubicBezTo>
                                        <a:pt x="16" y="126"/>
                                        <a:pt x="0" y="36"/>
                                        <a:pt x="15" y="18"/>
                                      </a:cubicBezTo>
                                      <a:cubicBezTo>
                                        <a:pt x="30" y="0"/>
                                        <a:pt x="103" y="82"/>
                                        <a:pt x="124" y="109"/>
                                      </a:cubicBezTo>
                                      <a:cubicBezTo>
                                        <a:pt x="145" y="136"/>
                                        <a:pt x="142" y="160"/>
                                        <a:pt x="140" y="184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49600"/>
                                  <a:ext cx="137592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7880" y="236880"/>
                                    <a:ext cx="51804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6" h="183">
                                        <a:moveTo>
                                          <a:pt x="0" y="100"/>
                                        </a:moveTo>
                                        <a:cubicBezTo>
                                          <a:pt x="39" y="71"/>
                                          <a:pt x="53" y="62"/>
                                          <a:pt x="100" y="75"/>
                                        </a:cubicBezTo>
                                        <a:cubicBezTo>
                                          <a:pt x="103" y="83"/>
                                          <a:pt x="101" y="95"/>
                                          <a:pt x="108" y="100"/>
                                        </a:cubicBezTo>
                                        <a:cubicBezTo>
                                          <a:pt x="122" y="110"/>
                                          <a:pt x="158" y="116"/>
                                          <a:pt x="158" y="116"/>
                                        </a:cubicBezTo>
                                        <a:cubicBezTo>
                                          <a:pt x="186" y="111"/>
                                          <a:pt x="218" y="116"/>
                                          <a:pt x="242" y="100"/>
                                        </a:cubicBezTo>
                                        <a:cubicBezTo>
                                          <a:pt x="257" y="90"/>
                                          <a:pt x="242" y="58"/>
                                          <a:pt x="258" y="50"/>
                                        </a:cubicBezTo>
                                        <a:cubicBezTo>
                                          <a:pt x="269" y="44"/>
                                          <a:pt x="281" y="39"/>
                                          <a:pt x="292" y="33"/>
                                        </a:cubicBezTo>
                                        <a:cubicBezTo>
                                          <a:pt x="322" y="36"/>
                                          <a:pt x="359" y="22"/>
                                          <a:pt x="383" y="41"/>
                                        </a:cubicBezTo>
                                        <a:cubicBezTo>
                                          <a:pt x="398" y="53"/>
                                          <a:pt x="375" y="80"/>
                                          <a:pt x="375" y="100"/>
                                        </a:cubicBezTo>
                                        <a:cubicBezTo>
                                          <a:pt x="375" y="117"/>
                                          <a:pt x="375" y="135"/>
                                          <a:pt x="383" y="150"/>
                                        </a:cubicBezTo>
                                        <a:cubicBezTo>
                                          <a:pt x="387" y="158"/>
                                          <a:pt x="424" y="174"/>
                                          <a:pt x="433" y="175"/>
                                        </a:cubicBezTo>
                                        <a:cubicBezTo>
                                          <a:pt x="472" y="180"/>
                                          <a:pt x="511" y="180"/>
                                          <a:pt x="550" y="183"/>
                                        </a:cubicBezTo>
                                        <a:cubicBezTo>
                                          <a:pt x="614" y="177"/>
                                          <a:pt x="671" y="168"/>
                                          <a:pt x="733" y="158"/>
                                        </a:cubicBezTo>
                                        <a:cubicBezTo>
                                          <a:pt x="757" y="121"/>
                                          <a:pt x="784" y="77"/>
                                          <a:pt x="724" y="58"/>
                                        </a:cubicBezTo>
                                        <a:cubicBezTo>
                                          <a:pt x="698" y="99"/>
                                          <a:pt x="678" y="115"/>
                                          <a:pt x="799" y="75"/>
                                        </a:cubicBezTo>
                                        <a:cubicBezTo>
                                          <a:pt x="813" y="70"/>
                                          <a:pt x="816" y="11"/>
                                          <a:pt x="81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400000">
                                    <a:off x="238320" y="828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888840" cy="33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0" h="526">
                                        <a:moveTo>
                                          <a:pt x="11" y="418"/>
                                        </a:moveTo>
                                        <a:cubicBezTo>
                                          <a:pt x="99" y="373"/>
                                          <a:pt x="103" y="359"/>
                                          <a:pt x="203" y="343"/>
                                        </a:cubicBezTo>
                                        <a:cubicBezTo>
                                          <a:pt x="229" y="325"/>
                                          <a:pt x="249" y="301"/>
                                          <a:pt x="277" y="285"/>
                                        </a:cubicBezTo>
                                        <a:cubicBezTo>
                                          <a:pt x="307" y="268"/>
                                          <a:pt x="337" y="262"/>
                                          <a:pt x="369" y="252"/>
                                        </a:cubicBezTo>
                                        <a:cubicBezTo>
                                          <a:pt x="426" y="213"/>
                                          <a:pt x="478" y="181"/>
                                          <a:pt x="544" y="160"/>
                                        </a:cubicBezTo>
                                        <a:cubicBezTo>
                                          <a:pt x="581" y="135"/>
                                          <a:pt x="626" y="124"/>
                                          <a:pt x="669" y="110"/>
                                        </a:cubicBezTo>
                                        <a:cubicBezTo>
                                          <a:pt x="741" y="38"/>
                                          <a:pt x="817" y="36"/>
                                          <a:pt x="918" y="27"/>
                                        </a:cubicBezTo>
                                        <a:cubicBezTo>
                                          <a:pt x="1011" y="30"/>
                                          <a:pt x="1204" y="0"/>
                                          <a:pt x="1310" y="68"/>
                                        </a:cubicBezTo>
                                        <a:cubicBezTo>
                                          <a:pt x="1337" y="109"/>
                                          <a:pt x="1368" y="147"/>
                                          <a:pt x="1385" y="193"/>
                                        </a:cubicBezTo>
                                        <a:cubicBezTo>
                                          <a:pt x="1392" y="289"/>
                                          <a:pt x="1400" y="345"/>
                                          <a:pt x="1385" y="443"/>
                                        </a:cubicBezTo>
                                        <a:cubicBezTo>
                                          <a:pt x="1374" y="515"/>
                                          <a:pt x="1163" y="516"/>
                                          <a:pt x="1126" y="518"/>
                                        </a:cubicBezTo>
                                        <a:cubicBezTo>
                                          <a:pt x="1051" y="521"/>
                                          <a:pt x="977" y="523"/>
                                          <a:pt x="902" y="526"/>
                                        </a:cubicBezTo>
                                        <a:cubicBezTo>
                                          <a:pt x="632" y="521"/>
                                          <a:pt x="386" y="500"/>
                                          <a:pt x="119" y="493"/>
                                        </a:cubicBezTo>
                                        <a:cubicBezTo>
                                          <a:pt x="91" y="474"/>
                                          <a:pt x="69" y="468"/>
                                          <a:pt x="36" y="460"/>
                                        </a:cubicBezTo>
                                        <a:cubicBezTo>
                                          <a:pt x="28" y="454"/>
                                          <a:pt x="15" y="452"/>
                                          <a:pt x="11" y="443"/>
                                        </a:cubicBezTo>
                                        <a:cubicBezTo>
                                          <a:pt x="0" y="415"/>
                                          <a:pt x="34" y="418"/>
                                          <a:pt x="11" y="41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278640"/>
                                    <a:ext cx="698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233">
                                        <a:moveTo>
                                          <a:pt x="108" y="0"/>
                                        </a:moveTo>
                                        <a:cubicBezTo>
                                          <a:pt x="101" y="82"/>
                                          <a:pt x="110" y="104"/>
                                          <a:pt x="50" y="150"/>
                                        </a:cubicBezTo>
                                        <a:cubicBezTo>
                                          <a:pt x="31" y="203"/>
                                          <a:pt x="0" y="169"/>
                                          <a:pt x="0" y="23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84400"/>
                                    <a:ext cx="1764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99">
                                        <a:moveTo>
                                          <a:pt x="8" y="0"/>
                                        </a:moveTo>
                                        <a:cubicBezTo>
                                          <a:pt x="28" y="84"/>
                                          <a:pt x="27" y="149"/>
                                          <a:pt x="0" y="233"/>
                                        </a:cubicBezTo>
                                        <a:cubicBezTo>
                                          <a:pt x="9" y="289"/>
                                          <a:pt x="0" y="268"/>
                                          <a:pt x="16" y="2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284400"/>
                                    <a:ext cx="8496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219">
                                        <a:moveTo>
                                          <a:pt x="0" y="0"/>
                                        </a:moveTo>
                                        <a:cubicBezTo>
                                          <a:pt x="17" y="11"/>
                                          <a:pt x="32" y="23"/>
                                          <a:pt x="50" y="33"/>
                                        </a:cubicBezTo>
                                        <a:cubicBezTo>
                                          <a:pt x="58" y="37"/>
                                          <a:pt x="69" y="34"/>
                                          <a:pt x="75" y="41"/>
                                        </a:cubicBezTo>
                                        <a:cubicBezTo>
                                          <a:pt x="88" y="57"/>
                                          <a:pt x="86" y="81"/>
                                          <a:pt x="92" y="100"/>
                                        </a:cubicBezTo>
                                        <a:cubicBezTo>
                                          <a:pt x="101" y="219"/>
                                          <a:pt x="64" y="208"/>
                                          <a:pt x="134" y="20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95120"/>
                                    <a:ext cx="6984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20772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0000">
                                    <a:off x="292680" y="972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9760" y="108000"/>
                                  <a:ext cx="839520" cy="792360"/>
                                </a:xfrm>
                              </wpg:grpSpPr>
                              <wps:wsp>
                                <wps:cNvSpPr/>
                                <wps:spPr>
                                  <a:xfrm rot="2803800">
                                    <a:off x="272520" y="356040"/>
                                    <a:ext cx="147960" cy="2329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0000"/>
                                      </a:gs>
                                      <a:gs pos="100000">
                                        <a:srgbClr val="ffc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604400">
                                    <a:off x="109800" y="504360"/>
                                    <a:ext cx="45000" cy="321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03800">
                                    <a:off x="375840" y="83880"/>
                                    <a:ext cx="169560" cy="56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78000" y="327600"/>
                                    <a:ext cx="115920" cy="124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435600" y="68040"/>
                                    <a:ext cx="344160" cy="321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4680" y="0"/>
                                    <a:ext cx="115200" cy="124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691720" y="877680"/>
                                  <a:ext cx="5180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6" h="183">
                                      <a:moveTo>
                                        <a:pt x="0" y="100"/>
                                      </a:moveTo>
                                      <a:cubicBezTo>
                                        <a:pt x="39" y="71"/>
                                        <a:pt x="53" y="62"/>
                                        <a:pt x="100" y="75"/>
                                      </a:cubicBezTo>
                                      <a:cubicBezTo>
                                        <a:pt x="103" y="83"/>
                                        <a:pt x="101" y="95"/>
                                        <a:pt x="108" y="100"/>
                                      </a:cubicBezTo>
                                      <a:cubicBezTo>
                                        <a:pt x="122" y="110"/>
                                        <a:pt x="158" y="116"/>
                                        <a:pt x="158" y="116"/>
                                      </a:cubicBezTo>
                                      <a:cubicBezTo>
                                        <a:pt x="186" y="111"/>
                                        <a:pt x="218" y="116"/>
                                        <a:pt x="242" y="100"/>
                                      </a:cubicBezTo>
                                      <a:cubicBezTo>
                                        <a:pt x="257" y="90"/>
                                        <a:pt x="242" y="58"/>
                                        <a:pt x="258" y="50"/>
                                      </a:cubicBezTo>
                                      <a:cubicBezTo>
                                        <a:pt x="269" y="44"/>
                                        <a:pt x="281" y="39"/>
                                        <a:pt x="292" y="33"/>
                                      </a:cubicBezTo>
                                      <a:cubicBezTo>
                                        <a:pt x="322" y="36"/>
                                        <a:pt x="359" y="22"/>
                                        <a:pt x="383" y="41"/>
                                      </a:cubicBezTo>
                                      <a:cubicBezTo>
                                        <a:pt x="398" y="53"/>
                                        <a:pt x="375" y="80"/>
                                        <a:pt x="375" y="100"/>
                                      </a:cubicBezTo>
                                      <a:cubicBezTo>
                                        <a:pt x="375" y="117"/>
                                        <a:pt x="375" y="135"/>
                                        <a:pt x="383" y="150"/>
                                      </a:cubicBezTo>
                                      <a:cubicBezTo>
                                        <a:pt x="387" y="158"/>
                                        <a:pt x="424" y="174"/>
                                        <a:pt x="433" y="175"/>
                                      </a:cubicBezTo>
                                      <a:cubicBezTo>
                                        <a:pt x="472" y="180"/>
                                        <a:pt x="511" y="180"/>
                                        <a:pt x="550" y="183"/>
                                      </a:cubicBezTo>
                                      <a:cubicBezTo>
                                        <a:pt x="614" y="177"/>
                                        <a:pt x="671" y="168"/>
                                        <a:pt x="733" y="158"/>
                                      </a:cubicBezTo>
                                      <a:cubicBezTo>
                                        <a:pt x="757" y="121"/>
                                        <a:pt x="784" y="77"/>
                                        <a:pt x="724" y="58"/>
                                      </a:cubicBezTo>
                                      <a:cubicBezTo>
                                        <a:pt x="698" y="99"/>
                                        <a:pt x="678" y="115"/>
                                        <a:pt x="799" y="75"/>
                                      </a:cubicBezTo>
                                      <a:cubicBezTo>
                                        <a:pt x="813" y="70"/>
                                        <a:pt x="816" y="11"/>
                                        <a:pt x="81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00000">
                                  <a:off x="2072520" y="1050840"/>
                                  <a:ext cx="85680" cy="20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3840" y="873000"/>
                                  <a:ext cx="8888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0" h="526">
                                      <a:moveTo>
                                        <a:pt x="11" y="418"/>
                                      </a:moveTo>
                                      <a:cubicBezTo>
                                        <a:pt x="99" y="373"/>
                                        <a:pt x="103" y="359"/>
                                        <a:pt x="203" y="343"/>
                                      </a:cubicBezTo>
                                      <a:cubicBezTo>
                                        <a:pt x="229" y="325"/>
                                        <a:pt x="249" y="301"/>
                                        <a:pt x="277" y="285"/>
                                      </a:cubicBezTo>
                                      <a:cubicBezTo>
                                        <a:pt x="307" y="268"/>
                                        <a:pt x="337" y="262"/>
                                        <a:pt x="369" y="252"/>
                                      </a:cubicBezTo>
                                      <a:cubicBezTo>
                                        <a:pt x="426" y="213"/>
                                        <a:pt x="478" y="181"/>
                                        <a:pt x="544" y="160"/>
                                      </a:cubicBezTo>
                                      <a:cubicBezTo>
                                        <a:pt x="581" y="135"/>
                                        <a:pt x="626" y="124"/>
                                        <a:pt x="669" y="110"/>
                                      </a:cubicBezTo>
                                      <a:cubicBezTo>
                                        <a:pt x="741" y="38"/>
                                        <a:pt x="817" y="36"/>
                                        <a:pt x="918" y="27"/>
                                      </a:cubicBezTo>
                                      <a:cubicBezTo>
                                        <a:pt x="1011" y="30"/>
                                        <a:pt x="1204" y="0"/>
                                        <a:pt x="1310" y="68"/>
                                      </a:cubicBezTo>
                                      <a:cubicBezTo>
                                        <a:pt x="1337" y="109"/>
                                        <a:pt x="1368" y="147"/>
                                        <a:pt x="1385" y="193"/>
                                      </a:cubicBezTo>
                                      <a:cubicBezTo>
                                        <a:pt x="1392" y="289"/>
                                        <a:pt x="1400" y="345"/>
                                        <a:pt x="1385" y="443"/>
                                      </a:cubicBezTo>
                                      <a:cubicBezTo>
                                        <a:pt x="1374" y="515"/>
                                        <a:pt x="1163" y="516"/>
                                        <a:pt x="1126" y="518"/>
                                      </a:cubicBezTo>
                                      <a:cubicBezTo>
                                        <a:pt x="1051" y="521"/>
                                        <a:pt x="977" y="523"/>
                                        <a:pt x="902" y="526"/>
                                      </a:cubicBezTo>
                                      <a:cubicBezTo>
                                        <a:pt x="632" y="521"/>
                                        <a:pt x="386" y="500"/>
                                        <a:pt x="119" y="493"/>
                                      </a:cubicBezTo>
                                      <a:cubicBezTo>
                                        <a:pt x="91" y="474"/>
                                        <a:pt x="69" y="468"/>
                                        <a:pt x="36" y="460"/>
                                      </a:cubicBezTo>
                                      <a:cubicBezTo>
                                        <a:pt x="28" y="454"/>
                                        <a:pt x="15" y="452"/>
                                        <a:pt x="11" y="443"/>
                                      </a:cubicBezTo>
                                      <a:cubicBezTo>
                                        <a:pt x="0" y="415"/>
                                        <a:pt x="34" y="418"/>
                                        <a:pt x="11" y="41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720" y="727560"/>
                                  <a:ext cx="1764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9">
                                      <a:moveTo>
                                        <a:pt x="8" y="0"/>
                                      </a:moveTo>
                                      <a:cubicBezTo>
                                        <a:pt x="28" y="84"/>
                                        <a:pt x="27" y="149"/>
                                        <a:pt x="0" y="233"/>
                                      </a:cubicBezTo>
                                      <a:cubicBezTo>
                                        <a:pt x="9" y="289"/>
                                        <a:pt x="0" y="268"/>
                                        <a:pt x="16" y="2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040" y="807120"/>
                                  <a:ext cx="849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219">
                                      <a:moveTo>
                                        <a:pt x="0" y="0"/>
                                      </a:moveTo>
                                      <a:cubicBezTo>
                                        <a:pt x="17" y="11"/>
                                        <a:pt x="32" y="23"/>
                                        <a:pt x="50" y="33"/>
                                      </a:cubicBezTo>
                                      <a:cubicBezTo>
                                        <a:pt x="58" y="37"/>
                                        <a:pt x="69" y="34"/>
                                        <a:pt x="75" y="41"/>
                                      </a:cubicBezTo>
                                      <a:cubicBezTo>
                                        <a:pt x="88" y="57"/>
                                        <a:pt x="86" y="81"/>
                                        <a:pt x="92" y="100"/>
                                      </a:cubicBezTo>
                                      <a:cubicBezTo>
                                        <a:pt x="101" y="219"/>
                                        <a:pt x="64" y="208"/>
                                        <a:pt x="134" y="2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400000">
                                  <a:off x="2126160" y="1049760"/>
                                  <a:ext cx="85680" cy="20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0240" y="883440"/>
                                  <a:ext cx="31176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440" y="0"/>
                                  <a:ext cx="760680" cy="8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szCs w:val="9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7160" y="671760"/>
                                  <a:ext cx="264240" cy="1213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445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7.4pt;width:252.75pt;height:104.25pt" coordorigin="3,148" coordsize="5055,2085">
                      <v:shape id="shape_0" coordsize="145,217" path="m32,217c16,126,0,36,15,18c30,0,103,82,124,109c145,136,142,160,140,184e" fillcolor="red" stroked="t" o:allowincell="t" style="position:absolute;left:2955;top:1398;width:144;height:216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group id="shape_0" style="position:absolute;left:3;top:1499;width:2167;height:734">
  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1354;top:1859;width:815;height:1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378;top:1499;width:134;height:315;flip:y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3;top:1524;width:1399;height:52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0,233" path="m108,0c101,82,110,104,50,150c31,203,0,169,0,233e" stroked="t" o:allowincell="t" style="position:absolute;left:56;top:1925;width:109;height:23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99" path="m8,0c28,84,27,149,0,233c9,289,0,268,16,299e" stroked="t" o:allowincell="t" style="position:absolute;left:206;top:1934;width:27;height:29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4,219" path="m0,0c17,11,32,23,50,33c58,37,69,34,75,41c88,57,86,81,92,100c101,219,64,208,134,208e" stroked="t" o:allowincell="t" style="position:absolute;left:255;top:1934;width:133;height:2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313;top:1793;width:109;height:10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21;top:1813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3;top:1501;width:134;height:315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04;top:318;width:1149;height:1301">
                        <v:rect id="shape_0" fillcolor="#ffc000" stroked="t" o:allowincell="t" style="position:absolute;left:1660;top:879;width:232;height:366;mso-wrap-style:none;v-text-anchor:middle;rotation:47">
                          <v:fill o:detectmouseclick="t" color2="red"/>
                          <v:stroke color="#ffc000" weight="9360" joinstyle="miter" endcap="flat"/>
                          <w10:wrap type="none"/>
                        </v:rect>
                        <v:shape id="shape_0" fillcolor="white" stroked="t" o:allowincell="t" style="position:absolute;left:1404;top:1114;width:70;height:506;mso-wrap-style:none;v-text-anchor:middle;rotation:227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t" style="position:absolute;left:1823;top:451;width:266;height:889;mso-wrap-style:none;v-text-anchor:middle;rotation:4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1868;top:869;width:182;height:196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15;top:542;width:541;height:504;flip:y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15;top:352;width:180;height:196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4242;top:1530;width:815;height:182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t" style="position:absolute;left:3266;top:1803;width:134;height:315;mso-wrap-style:none;v-text-anchor:middle;rotation:2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2891;top:1523;width:1399;height:525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28,299" path="m8,0c28,84,27,149,0,233c9,289,0,268,16,299e" stroked="t" o:allowincell="t" style="position:absolute;left:3094;top:1294;width:27;height:29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4,219" path="m0,0c17,11,32,23,50,33c58,37,69,34,75,41c88,57,86,81,92,100c101,219,64,208,134,208e" stroked="t" o:allowincell="t" style="position:absolute;left:3143;top:1419;width:133;height:21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t" style="position:absolute;left:3351;top:1801;width:134;height:315;flip:y;mso-wrap-style:none;v-text-anchor:middle;rotation:2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27;top:1539;width:490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1;top:148;width:1197;height:1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2345;top:1206;width:415;height:190;mso-wrap-style:none;v-text-anchor:middle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Versuche von </w:t>
      </w:r>
      <w:r>
        <w:rPr>
          <w:rFonts w:cs="Arial" w:ascii="Arial" w:hAnsi="Arial"/>
          <w:b/>
          <w:smallCaps/>
          <w:sz w:val="28"/>
          <w:szCs w:val="28"/>
        </w:rPr>
        <w:t>Griffith</w:t>
      </w:r>
      <w:r>
        <w:rPr>
          <w:rFonts w:cs="Arial" w:ascii="Arial" w:hAnsi="Arial"/>
          <w:b/>
          <w:sz w:val="28"/>
          <w:szCs w:val="28"/>
        </w:rPr>
        <w:t>,1928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bgetötete Bakterien des S-Stamms lösen bei Mäusen auch keine Krankheit aus. Allerdings kommt es zu einer Lungenentzündung, wenn man abgetötete Bakterien des S-Stamms mit lebenden Bakterien des R-Stamms zusammenbring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bgetötet S-Form    +   lebende R-Form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340</wp:posOffset>
                </wp:positionH>
                <wp:positionV relativeFrom="paragraph">
                  <wp:posOffset>3175</wp:posOffset>
                </wp:positionV>
                <wp:extent cx="5856605" cy="2583815"/>
                <wp:effectExtent l="1206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480" cy="2583720"/>
                          <a:chOff x="0" y="0"/>
                          <a:chExt cx="5856480" cy="2583720"/>
                        </a:xfrm>
                      </wpg:grpSpPr>
                      <wpg:grpSp>
                        <wpg:cNvGrpSpPr/>
                        <wpg:grpSpPr>
                          <a:xfrm>
                            <a:off x="0" y="1594440"/>
                            <a:ext cx="558720" cy="989280"/>
                          </a:xfrm>
                        </wpg:grpSpPr>
                        <wps:wsp>
                          <wps:cNvSpPr/>
                          <wps:spPr>
                            <a:xfrm>
                              <a:off x="237960" y="16560"/>
                              <a:ext cx="82080" cy="86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35840"/>
                              <a:ext cx="558720" cy="253440"/>
                            </a:xfrm>
                            <a:custGeom>
                              <a:avLst/>
                              <a:gdLst>
                                <a:gd name="textAreaLeft" fmla="*/ 102240 w 316800"/>
                                <a:gd name="textAreaRight" fmla="*/ 214560 w 316800"/>
                                <a:gd name="textAreaTop" fmla="*/ 46440 h 143640"/>
                                <a:gd name="textAreaBottom" fmla="*/ 97200 h 1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207" y="21600"/>
                                  </a:lnTo>
                                  <a:lnTo>
                                    <a:pt x="9393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122400" cy="179640"/>
                            </a:xfrm>
                            <a:custGeom>
                              <a:avLst/>
                              <a:gdLst>
                                <a:gd name="textAreaLeft" fmla="*/ 3240 w 69480"/>
                                <a:gd name="textAreaRight" fmla="*/ 66240 w 69480"/>
                                <a:gd name="textAreaTop" fmla="*/ 3240 h 101880"/>
                                <a:gd name="textAreaBottom" fmla="*/ 98640 h 101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2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021"/>
                                  </a:lnTo>
                                  <a:arcTo wR="3600" hR="3600" stAng="10800000" swAng="-5400000"/>
                                  <a:lnTo>
                                    <a:pt x="18000" y="3162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530280"/>
                              <a:ext cx="36720" cy="179640"/>
                            </a:xfrm>
                            <a:custGeom>
                              <a:avLst/>
                              <a:gdLst>
                                <a:gd name="textAreaLeft" fmla="*/ 2880 w 20880"/>
                                <a:gd name="textAreaRight" fmla="*/ 18000 w 20880"/>
                                <a:gd name="textAreaTop" fmla="*/ 2880 h 101880"/>
                                <a:gd name="textAreaBottom" fmla="*/ 99000 h 101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39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93173"/>
                                  </a:lnTo>
                                  <a:arcTo wR="10800" hR="10800" stAng="10800000" swAng="-5400000"/>
                                  <a:lnTo>
                                    <a:pt x="10800" y="1039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17680"/>
                              <a:ext cx="55080" cy="201960"/>
                            </a:xfrm>
                            <a:custGeom>
                              <a:avLst/>
                              <a:gdLst>
                                <a:gd name="textAreaLeft" fmla="*/ 4320 w 31320"/>
                                <a:gd name="textAreaRight" fmla="*/ 27000 w 31320"/>
                                <a:gd name="textAreaTop" fmla="*/ 4320 h 114480"/>
                                <a:gd name="textAreaBottom" fmla="*/ 110160 h 11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83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7500"/>
                                  </a:lnTo>
                                  <a:arcTo wR="10800" hR="10800" stAng="10800000" swAng="-5400000"/>
                                  <a:lnTo>
                                    <a:pt x="10800" y="783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24520"/>
                              <a:ext cx="432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521280"/>
                              <a:ext cx="432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17680"/>
                              <a:ext cx="122400" cy="201960"/>
                            </a:xfrm>
                            <a:custGeom>
                              <a:avLst/>
                              <a:gdLst>
                                <a:gd name="textAreaLeft" fmla="*/ 3240 w 69480"/>
                                <a:gd name="textAreaRight" fmla="*/ 66240 w 69480"/>
                                <a:gd name="textAreaTop" fmla="*/ 3240 h 114480"/>
                                <a:gd name="textAreaBottom" fmla="*/ 111240 h 11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51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918"/>
                                  </a:lnTo>
                                  <a:arcTo wR="3600" hR="3600" stAng="10800000" swAng="-5400000"/>
                                  <a:lnTo>
                                    <a:pt x="18000" y="3551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5691600" cy="20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1880" y="1609200"/>
                              <a:ext cx="1375920" cy="47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7880" y="236880"/>
                                <a:ext cx="5180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183">
                                    <a:moveTo>
                                      <a:pt x="0" y="100"/>
                                    </a:moveTo>
                                    <a:cubicBezTo>
                                      <a:pt x="39" y="71"/>
                                      <a:pt x="53" y="62"/>
                                      <a:pt x="100" y="75"/>
                                    </a:cubicBezTo>
                                    <a:cubicBezTo>
                                      <a:pt x="103" y="83"/>
                                      <a:pt x="101" y="95"/>
                                      <a:pt x="108" y="100"/>
                                    </a:cubicBezTo>
                                    <a:cubicBezTo>
                                      <a:pt x="122" y="110"/>
                                      <a:pt x="158" y="116"/>
                                      <a:pt x="158" y="116"/>
                                    </a:cubicBezTo>
                                    <a:cubicBezTo>
                                      <a:pt x="186" y="111"/>
                                      <a:pt x="218" y="116"/>
                                      <a:pt x="242" y="100"/>
                                    </a:cubicBezTo>
                                    <a:cubicBezTo>
                                      <a:pt x="257" y="90"/>
                                      <a:pt x="242" y="58"/>
                                      <a:pt x="258" y="50"/>
                                    </a:cubicBezTo>
                                    <a:cubicBezTo>
                                      <a:pt x="269" y="44"/>
                                      <a:pt x="281" y="39"/>
                                      <a:pt x="292" y="33"/>
                                    </a:cubicBezTo>
                                    <a:cubicBezTo>
                                      <a:pt x="322" y="36"/>
                                      <a:pt x="359" y="22"/>
                                      <a:pt x="383" y="41"/>
                                    </a:cubicBezTo>
                                    <a:cubicBezTo>
                                      <a:pt x="398" y="53"/>
                                      <a:pt x="375" y="80"/>
                                      <a:pt x="375" y="100"/>
                                    </a:cubicBezTo>
                                    <a:cubicBezTo>
                                      <a:pt x="375" y="117"/>
                                      <a:pt x="375" y="135"/>
                                      <a:pt x="383" y="150"/>
                                    </a:cubicBezTo>
                                    <a:cubicBezTo>
                                      <a:pt x="387" y="158"/>
                                      <a:pt x="424" y="174"/>
                                      <a:pt x="433" y="175"/>
                                    </a:cubicBezTo>
                                    <a:cubicBezTo>
                                      <a:pt x="472" y="180"/>
                                      <a:pt x="511" y="180"/>
                                      <a:pt x="550" y="183"/>
                                    </a:cubicBezTo>
                                    <a:cubicBezTo>
                                      <a:pt x="614" y="177"/>
                                      <a:pt x="671" y="168"/>
                                      <a:pt x="733" y="158"/>
                                    </a:cubicBezTo>
                                    <a:cubicBezTo>
                                      <a:pt x="757" y="121"/>
                                      <a:pt x="784" y="77"/>
                                      <a:pt x="724" y="58"/>
                                    </a:cubicBezTo>
                                    <a:cubicBezTo>
                                      <a:pt x="698" y="99"/>
                                      <a:pt x="678" y="115"/>
                                      <a:pt x="799" y="75"/>
                                    </a:cubicBezTo>
                                    <a:cubicBezTo>
                                      <a:pt x="813" y="70"/>
                                      <a:pt x="816" y="11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00000">
                                <a:off x="238320" y="8280"/>
                                <a:ext cx="8568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88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526">
                                    <a:moveTo>
                                      <a:pt x="11" y="418"/>
                                    </a:moveTo>
                                    <a:cubicBezTo>
                                      <a:pt x="99" y="373"/>
                                      <a:pt x="103" y="359"/>
                                      <a:pt x="203" y="343"/>
                                    </a:cubicBezTo>
                                    <a:cubicBezTo>
                                      <a:pt x="229" y="325"/>
                                      <a:pt x="249" y="301"/>
                                      <a:pt x="277" y="285"/>
                                    </a:cubicBezTo>
                                    <a:cubicBezTo>
                                      <a:pt x="307" y="268"/>
                                      <a:pt x="337" y="262"/>
                                      <a:pt x="369" y="252"/>
                                    </a:cubicBezTo>
                                    <a:cubicBezTo>
                                      <a:pt x="426" y="213"/>
                                      <a:pt x="478" y="181"/>
                                      <a:pt x="544" y="160"/>
                                    </a:cubicBezTo>
                                    <a:cubicBezTo>
                                      <a:pt x="581" y="135"/>
                                      <a:pt x="626" y="124"/>
                                      <a:pt x="669" y="110"/>
                                    </a:cubicBezTo>
                                    <a:cubicBezTo>
                                      <a:pt x="741" y="38"/>
                                      <a:pt x="817" y="36"/>
                                      <a:pt x="918" y="27"/>
                                    </a:cubicBezTo>
                                    <a:cubicBezTo>
                                      <a:pt x="1011" y="30"/>
                                      <a:pt x="1204" y="0"/>
                                      <a:pt x="1310" y="68"/>
                                    </a:cubicBezTo>
                                    <a:cubicBezTo>
                                      <a:pt x="1337" y="109"/>
                                      <a:pt x="1368" y="147"/>
                                      <a:pt x="1385" y="193"/>
                                    </a:cubicBezTo>
                                    <a:cubicBezTo>
                                      <a:pt x="1392" y="289"/>
                                      <a:pt x="1400" y="345"/>
                                      <a:pt x="1385" y="443"/>
                                    </a:cubicBezTo>
                                    <a:cubicBezTo>
                                      <a:pt x="1374" y="515"/>
                                      <a:pt x="1163" y="516"/>
                                      <a:pt x="1126" y="518"/>
                                    </a:cubicBezTo>
                                    <a:cubicBezTo>
                                      <a:pt x="1051" y="521"/>
                                      <a:pt x="977" y="523"/>
                                      <a:pt x="902" y="526"/>
                                    </a:cubicBezTo>
                                    <a:cubicBezTo>
                                      <a:pt x="632" y="521"/>
                                      <a:pt x="386" y="500"/>
                                      <a:pt x="119" y="493"/>
                                    </a:cubicBezTo>
                                    <a:cubicBezTo>
                                      <a:pt x="91" y="474"/>
                                      <a:pt x="69" y="468"/>
                                      <a:pt x="36" y="460"/>
                                    </a:cubicBezTo>
                                    <a:cubicBezTo>
                                      <a:pt x="28" y="454"/>
                                      <a:pt x="15" y="452"/>
                                      <a:pt x="11" y="443"/>
                                    </a:cubicBezTo>
                                    <a:cubicBezTo>
                                      <a:pt x="0" y="415"/>
                                      <a:pt x="34" y="418"/>
                                      <a:pt x="11" y="4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278640"/>
                                <a:ext cx="698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233">
                                    <a:moveTo>
                                      <a:pt x="108" y="0"/>
                                    </a:moveTo>
                                    <a:cubicBezTo>
                                      <a:pt x="101" y="82"/>
                                      <a:pt x="110" y="104"/>
                                      <a:pt x="50" y="150"/>
                                    </a:cubicBezTo>
                                    <a:cubicBezTo>
                                      <a:pt x="31" y="203"/>
                                      <a:pt x="0" y="169"/>
                                      <a:pt x="0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284400"/>
                                <a:ext cx="1764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9">
                                    <a:moveTo>
                                      <a:pt x="8" y="0"/>
                                    </a:moveTo>
                                    <a:cubicBezTo>
                                      <a:pt x="28" y="84"/>
                                      <a:pt x="27" y="149"/>
                                      <a:pt x="0" y="233"/>
                                    </a:cubicBezTo>
                                    <a:cubicBezTo>
                                      <a:pt x="9" y="289"/>
                                      <a:pt x="0" y="268"/>
                                      <a:pt x="16" y="2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284400"/>
                                <a:ext cx="84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219">
                                    <a:moveTo>
                                      <a:pt x="0" y="0"/>
                                    </a:moveTo>
                                    <a:cubicBezTo>
                                      <a:pt x="17" y="11"/>
                                      <a:pt x="32" y="23"/>
                                      <a:pt x="50" y="33"/>
                                    </a:cubicBezTo>
                                    <a:cubicBezTo>
                                      <a:pt x="58" y="37"/>
                                      <a:pt x="69" y="34"/>
                                      <a:pt x="75" y="41"/>
                                    </a:cubicBezTo>
                                    <a:cubicBezTo>
                                      <a:pt x="88" y="57"/>
                                      <a:pt x="86" y="81"/>
                                      <a:pt x="92" y="100"/>
                                    </a:cubicBezTo>
                                    <a:cubicBezTo>
                                      <a:pt x="101" y="219"/>
                                      <a:pt x="64" y="208"/>
                                      <a:pt x="134" y="2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194760"/>
                                <a:ext cx="6984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2073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00000">
                                <a:off x="292680" y="9360"/>
                                <a:ext cx="8568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560" y="1060560"/>
                              <a:ext cx="18540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238">
                                  <a:moveTo>
                                    <a:pt x="211" y="1234"/>
                                  </a:moveTo>
                                  <a:cubicBezTo>
                                    <a:pt x="227" y="1236"/>
                                    <a:pt x="243" y="1238"/>
                                    <a:pt x="211" y="1174"/>
                                  </a:cubicBezTo>
                                  <a:cubicBezTo>
                                    <a:pt x="179" y="1110"/>
                                    <a:pt x="0" y="1047"/>
                                    <a:pt x="18" y="852"/>
                                  </a:cubicBezTo>
                                  <a:cubicBezTo>
                                    <a:pt x="36" y="657"/>
                                    <a:pt x="256" y="0"/>
                                    <a:pt x="320" y="3"/>
                                  </a:cubicBezTo>
                                  <a:cubicBezTo>
                                    <a:pt x="384" y="6"/>
                                    <a:pt x="356" y="682"/>
                                    <a:pt x="405" y="873"/>
                                  </a:cubicBezTo>
                                  <a:cubicBezTo>
                                    <a:pt x="454" y="1064"/>
                                    <a:pt x="579" y="1092"/>
                                    <a:pt x="614" y="1152"/>
                                  </a:cubicBezTo>
                                  <a:cubicBezTo>
                                    <a:pt x="649" y="1212"/>
                                    <a:pt x="631" y="1223"/>
                                    <a:pt x="614" y="1234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000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3040"/>
                              <a:ext cx="769680" cy="1058040"/>
                            </a:xfrm>
                          </wpg:grpSpPr>
                          <wps:wsp>
                            <wps:cNvSpPr/>
                            <wps:spPr>
                              <a:xfrm rot="1936200">
                                <a:off x="257760" y="87480"/>
                                <a:ext cx="146520" cy="1009080"/>
                              </a:xfrm>
                              <a:custGeom>
                                <a:avLst/>
                                <a:gdLst>
                                  <a:gd name="textAreaLeft" fmla="*/ 11880 w 83160"/>
                                  <a:gd name="textAreaRight" fmla="*/ 71280 w 83160"/>
                                  <a:gd name="textAreaTop" fmla="*/ 11880 h 572040"/>
                                  <a:gd name="textAreaBottom" fmla="*/ 560160 h 57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803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37234"/>
                                    </a:lnTo>
                                    <a:arcTo wR="10800" hR="10800" stAng="10800000" swAng="-5400000"/>
                                    <a:lnTo>
                                      <a:pt x="10800" y="14803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6200">
                                <a:off x="473760" y="46800"/>
                                <a:ext cx="24840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783600">
                              <a:off x="154440" y="739080"/>
                              <a:ext cx="156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605">
                                  <a:moveTo>
                                    <a:pt x="0" y="605"/>
                                  </a:moveTo>
                                  <a:cubicBezTo>
                                    <a:pt x="80" y="364"/>
                                    <a:pt x="161" y="123"/>
                                    <a:pt x="253" y="121"/>
                                  </a:cubicBezTo>
                                  <a:cubicBezTo>
                                    <a:pt x="345" y="119"/>
                                    <a:pt x="447" y="603"/>
                                    <a:pt x="553" y="593"/>
                                  </a:cubicBezTo>
                                  <a:cubicBezTo>
                                    <a:pt x="659" y="583"/>
                                    <a:pt x="785" y="72"/>
                                    <a:pt x="887" y="64"/>
                                  </a:cubicBezTo>
                                  <a:cubicBezTo>
                                    <a:pt x="989" y="56"/>
                                    <a:pt x="1065" y="547"/>
                                    <a:pt x="1163" y="547"/>
                                  </a:cubicBezTo>
                                  <a:cubicBezTo>
                                    <a:pt x="1261" y="547"/>
                                    <a:pt x="1383" y="72"/>
                                    <a:pt x="1475" y="64"/>
                                  </a:cubicBezTo>
                                  <a:cubicBezTo>
                                    <a:pt x="1567" y="56"/>
                                    <a:pt x="1612" y="511"/>
                                    <a:pt x="1716" y="501"/>
                                  </a:cubicBezTo>
                                  <a:cubicBezTo>
                                    <a:pt x="1820" y="491"/>
                                    <a:pt x="1997" y="0"/>
                                    <a:pt x="2097" y="6"/>
                                  </a:cubicBezTo>
                                  <a:cubicBezTo>
                                    <a:pt x="2197" y="12"/>
                                    <a:pt x="2221" y="534"/>
                                    <a:pt x="2315" y="536"/>
                                  </a:cubicBezTo>
                                  <a:cubicBezTo>
                                    <a:pt x="2409" y="538"/>
                                    <a:pt x="2557" y="23"/>
                                    <a:pt x="2661" y="17"/>
                                  </a:cubicBezTo>
                                  <a:cubicBezTo>
                                    <a:pt x="2765" y="11"/>
                                    <a:pt x="2851" y="256"/>
                                    <a:pt x="2938" y="5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7760" y="38880"/>
                              <a:ext cx="248400" cy="11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" y="118080"/>
                                <a:ext cx="146520" cy="1009080"/>
                              </a:xfrm>
                              <a:custGeom>
                                <a:avLst/>
                                <a:gdLst>
                                  <a:gd name="textAreaLeft" fmla="*/ 11880 w 83160"/>
                                  <a:gd name="textAreaRight" fmla="*/ 71280 w 83160"/>
                                  <a:gd name="textAreaTop" fmla="*/ 11880 h 572040"/>
                                  <a:gd name="textAreaBottom" fmla="*/ 560160 h 57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803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37234"/>
                                    </a:lnTo>
                                    <a:arcTo wR="10800" hR="10800" stAng="10800000" swAng="-5400000"/>
                                    <a:lnTo>
                                      <a:pt x="10800" y="14803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840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6960" y="0"/>
                              <a:ext cx="8312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800">
                              <a:off x="1387800" y="861840"/>
                              <a:ext cx="1454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605">
                                  <a:moveTo>
                                    <a:pt x="0" y="605"/>
                                  </a:moveTo>
                                  <a:cubicBezTo>
                                    <a:pt x="80" y="364"/>
                                    <a:pt x="161" y="123"/>
                                    <a:pt x="253" y="121"/>
                                  </a:cubicBezTo>
                                  <a:cubicBezTo>
                                    <a:pt x="345" y="119"/>
                                    <a:pt x="447" y="603"/>
                                    <a:pt x="553" y="593"/>
                                  </a:cubicBezTo>
                                  <a:cubicBezTo>
                                    <a:pt x="659" y="583"/>
                                    <a:pt x="785" y="72"/>
                                    <a:pt x="887" y="64"/>
                                  </a:cubicBezTo>
                                  <a:cubicBezTo>
                                    <a:pt x="989" y="56"/>
                                    <a:pt x="1065" y="547"/>
                                    <a:pt x="1163" y="547"/>
                                  </a:cubicBezTo>
                                  <a:cubicBezTo>
                                    <a:pt x="1261" y="547"/>
                                    <a:pt x="1383" y="72"/>
                                    <a:pt x="1475" y="64"/>
                                  </a:cubicBezTo>
                                  <a:cubicBezTo>
                                    <a:pt x="1567" y="56"/>
                                    <a:pt x="1612" y="511"/>
                                    <a:pt x="1716" y="501"/>
                                  </a:cubicBezTo>
                                  <a:cubicBezTo>
                                    <a:pt x="1820" y="491"/>
                                    <a:pt x="1997" y="0"/>
                                    <a:pt x="2097" y="6"/>
                                  </a:cubicBezTo>
                                  <a:cubicBezTo>
                                    <a:pt x="2197" y="12"/>
                                    <a:pt x="2221" y="534"/>
                                    <a:pt x="2315" y="536"/>
                                  </a:cubicBezTo>
                                  <a:cubicBezTo>
                                    <a:pt x="2409" y="538"/>
                                    <a:pt x="2557" y="23"/>
                                    <a:pt x="2661" y="17"/>
                                  </a:cubicBezTo>
                                  <a:cubicBezTo>
                                    <a:pt x="2765" y="11"/>
                                    <a:pt x="2851" y="256"/>
                                    <a:pt x="2938" y="5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0" y="1226160"/>
                              <a:ext cx="8312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7240" y="660960"/>
                              <a:ext cx="746640" cy="877680"/>
                            </a:xfrm>
                          </wpg:grpSpPr>
                          <wps:wsp>
                            <wps:cNvSpPr/>
                            <wps:spPr>
                              <a:xfrm rot="19221000">
                                <a:off x="374400" y="396720"/>
                                <a:ext cx="147960" cy="232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21000">
                                <a:off x="604080" y="578880"/>
                                <a:ext cx="45000" cy="32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221000">
                                <a:off x="264240" y="110880"/>
                                <a:ext cx="16956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05640" y="366480"/>
                                <a:ext cx="131040" cy="10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1280" y="56520"/>
                                <a:ext cx="29952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3176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8440" y="1709280"/>
                              <a:ext cx="264240" cy="121320"/>
                            </a:xfrm>
                            <a:prstGeom prst="rightArrow">
                              <a:avLst>
                                <a:gd name="adj1" fmla="val 50000"/>
                                <a:gd name="adj2" fmla="val 54451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5320" y="931680"/>
                              <a:ext cx="1375920" cy="109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677520"/>
                                <a:ext cx="9216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17">
                                    <a:moveTo>
                                      <a:pt x="32" y="217"/>
                                    </a:moveTo>
                                    <a:cubicBezTo>
                                      <a:pt x="16" y="126"/>
                                      <a:pt x="0" y="36"/>
                                      <a:pt x="15" y="18"/>
                                    </a:cubicBezTo>
                                    <a:cubicBezTo>
                                      <a:pt x="30" y="0"/>
                                      <a:pt x="103" y="82"/>
                                      <a:pt x="124" y="109"/>
                                    </a:cubicBezTo>
                                    <a:cubicBezTo>
                                      <a:pt x="145" y="136"/>
                                      <a:pt x="142" y="160"/>
                                      <a:pt x="140" y="1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7880" y="761400"/>
                                <a:ext cx="5180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183">
                                    <a:moveTo>
                                      <a:pt x="0" y="100"/>
                                    </a:moveTo>
                                    <a:cubicBezTo>
                                      <a:pt x="39" y="71"/>
                                      <a:pt x="53" y="62"/>
                                      <a:pt x="100" y="75"/>
                                    </a:cubicBezTo>
                                    <a:cubicBezTo>
                                      <a:pt x="103" y="83"/>
                                      <a:pt x="101" y="95"/>
                                      <a:pt x="108" y="100"/>
                                    </a:cubicBezTo>
                                    <a:cubicBezTo>
                                      <a:pt x="122" y="110"/>
                                      <a:pt x="158" y="116"/>
                                      <a:pt x="158" y="116"/>
                                    </a:cubicBezTo>
                                    <a:cubicBezTo>
                                      <a:pt x="186" y="111"/>
                                      <a:pt x="218" y="116"/>
                                      <a:pt x="242" y="100"/>
                                    </a:cubicBezTo>
                                    <a:cubicBezTo>
                                      <a:pt x="257" y="90"/>
                                      <a:pt x="242" y="58"/>
                                      <a:pt x="258" y="50"/>
                                    </a:cubicBezTo>
                                    <a:cubicBezTo>
                                      <a:pt x="269" y="44"/>
                                      <a:pt x="281" y="39"/>
                                      <a:pt x="292" y="33"/>
                                    </a:cubicBezTo>
                                    <a:cubicBezTo>
                                      <a:pt x="322" y="36"/>
                                      <a:pt x="359" y="22"/>
                                      <a:pt x="383" y="41"/>
                                    </a:cubicBezTo>
                                    <a:cubicBezTo>
                                      <a:pt x="398" y="53"/>
                                      <a:pt x="375" y="80"/>
                                      <a:pt x="375" y="100"/>
                                    </a:cubicBezTo>
                                    <a:cubicBezTo>
                                      <a:pt x="375" y="117"/>
                                      <a:pt x="375" y="135"/>
                                      <a:pt x="383" y="150"/>
                                    </a:cubicBezTo>
                                    <a:cubicBezTo>
                                      <a:pt x="387" y="158"/>
                                      <a:pt x="424" y="174"/>
                                      <a:pt x="433" y="175"/>
                                    </a:cubicBezTo>
                                    <a:cubicBezTo>
                                      <a:pt x="472" y="180"/>
                                      <a:pt x="511" y="180"/>
                                      <a:pt x="550" y="183"/>
                                    </a:cubicBezTo>
                                    <a:cubicBezTo>
                                      <a:pt x="614" y="177"/>
                                      <a:pt x="671" y="168"/>
                                      <a:pt x="733" y="158"/>
                                    </a:cubicBezTo>
                                    <a:cubicBezTo>
                                      <a:pt x="757" y="121"/>
                                      <a:pt x="784" y="77"/>
                                      <a:pt x="724" y="58"/>
                                    </a:cubicBezTo>
                                    <a:cubicBezTo>
                                      <a:pt x="698" y="99"/>
                                      <a:pt x="678" y="115"/>
                                      <a:pt x="799" y="75"/>
                                    </a:cubicBezTo>
                                    <a:cubicBezTo>
                                      <a:pt x="813" y="70"/>
                                      <a:pt x="816" y="11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56720"/>
                                <a:ext cx="8888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526">
                                    <a:moveTo>
                                      <a:pt x="11" y="418"/>
                                    </a:moveTo>
                                    <a:cubicBezTo>
                                      <a:pt x="99" y="373"/>
                                      <a:pt x="103" y="359"/>
                                      <a:pt x="203" y="343"/>
                                    </a:cubicBezTo>
                                    <a:cubicBezTo>
                                      <a:pt x="229" y="325"/>
                                      <a:pt x="249" y="301"/>
                                      <a:pt x="277" y="285"/>
                                    </a:cubicBezTo>
                                    <a:cubicBezTo>
                                      <a:pt x="307" y="268"/>
                                      <a:pt x="337" y="262"/>
                                      <a:pt x="369" y="252"/>
                                    </a:cubicBezTo>
                                    <a:cubicBezTo>
                                      <a:pt x="426" y="213"/>
                                      <a:pt x="478" y="181"/>
                                      <a:pt x="544" y="160"/>
                                    </a:cubicBezTo>
                                    <a:cubicBezTo>
                                      <a:pt x="581" y="135"/>
                                      <a:pt x="626" y="124"/>
                                      <a:pt x="669" y="110"/>
                                    </a:cubicBezTo>
                                    <a:cubicBezTo>
                                      <a:pt x="741" y="38"/>
                                      <a:pt x="817" y="36"/>
                                      <a:pt x="918" y="27"/>
                                    </a:cubicBezTo>
                                    <a:cubicBezTo>
                                      <a:pt x="1011" y="30"/>
                                      <a:pt x="1204" y="0"/>
                                      <a:pt x="1310" y="68"/>
                                    </a:cubicBezTo>
                                    <a:cubicBezTo>
                                      <a:pt x="1337" y="109"/>
                                      <a:pt x="1368" y="147"/>
                                      <a:pt x="1385" y="193"/>
                                    </a:cubicBezTo>
                                    <a:cubicBezTo>
                                      <a:pt x="1392" y="289"/>
                                      <a:pt x="1400" y="345"/>
                                      <a:pt x="1385" y="443"/>
                                    </a:cubicBezTo>
                                    <a:cubicBezTo>
                                      <a:pt x="1374" y="515"/>
                                      <a:pt x="1163" y="516"/>
                                      <a:pt x="1126" y="518"/>
                                    </a:cubicBezTo>
                                    <a:cubicBezTo>
                                      <a:pt x="1051" y="521"/>
                                      <a:pt x="977" y="523"/>
                                      <a:pt x="902" y="526"/>
                                    </a:cubicBezTo>
                                    <a:cubicBezTo>
                                      <a:pt x="632" y="521"/>
                                      <a:pt x="386" y="500"/>
                                      <a:pt x="119" y="493"/>
                                    </a:cubicBezTo>
                                    <a:cubicBezTo>
                                      <a:pt x="91" y="474"/>
                                      <a:pt x="69" y="468"/>
                                      <a:pt x="36" y="460"/>
                                    </a:cubicBezTo>
                                    <a:cubicBezTo>
                                      <a:pt x="28" y="454"/>
                                      <a:pt x="15" y="452"/>
                                      <a:pt x="11" y="443"/>
                                    </a:cubicBezTo>
                                    <a:cubicBezTo>
                                      <a:pt x="0" y="415"/>
                                      <a:pt x="34" y="418"/>
                                      <a:pt x="11" y="4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400" y="766800"/>
                                <a:ext cx="31176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760680" cy="87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szCs w:val="9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0.25pt;width:461.2pt;height:203.4pt" coordorigin="483,5" coordsize="9224,4068">
                <v:group id="shape_0" style="position:absolute;left:483;top:2516;width:880;height:1557">
                  <v:rect id="shape_0" fillcolor="white" stroked="t" o:allowincell="f" style="position:absolute;left:859;top:2542;width:128;height:1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84;top:3675;width:879;height:398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825;top:2516;width:19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black" stroked="t" o:allowincell="f" style="position:absolute;left:892;top:3351;width:57;height:2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oundrect>
                  <v:roundrect id="shape_0" stroked="t" o:allowincell="f" style="position:absolute;left:878;top:3331;width:86;height:31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981;top:3342;width:67;height:30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794;top:3337;width:67;height:30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oundrect id="shape_0" stroked="t" o:allowincell="f" style="position:absolute;left:825;top:3331;width:192;height:31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813;top:5;width:8894;height:3281">
                  <v:group id="shape_0" style="position:absolute;left:4023;top:2552;width:2167;height:734">
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f" style="position:absolute;left:5374;top:2912;width:81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398;top:2552;width:134;height:315;flip:y;mso-wrap-style:none;v-text-anchor:middle;rotation:2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f" style="position:absolute;left:4023;top:2577;width:1399;height:52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10,233" path="m108,0c101,82,110,104,50,150c31,203,0,169,0,233e" stroked="t" o:allowincell="f" style="position:absolute;left:4076;top:2978;width:109;height:2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8,299" path="m8,0c28,84,27,149,0,233c9,289,0,268,16,299e" stroked="t" o:allowincell="f" style="position:absolute;left:4226;top:2987;width:27;height:29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4,219" path="m0,0c17,11,32,23,50,33c58,37,69,34,75,41c88,57,86,81,92,100c101,219,64,208,134,208e" stroked="t" o:allowincell="f" style="position:absolute;left:4275;top:2987;width:133;height:2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333;top:2846;width:109;height:1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41;top:2866;width:70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83;top:2554;width:134;height:315;mso-wrap-style:none;v-text-anchor:middle;rotation:2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649,1238" path="m211,1234c227,1236,243,1238,211,1174c179,1110,0,1047,18,852c36,657,256,0,320,3c384,6,356,682,405,873c454,1064,579,1092,614,1152c649,1212,631,1223,614,1234e" fillcolor="red" stroked="t" o:allowincell="f" style="position:absolute;left:813;top:1675;width:291;height:834;flip:x;mso-wrap-style:none;v-text-anchor:middle">
                    <v:fill o:detectmouseclick="t" color2="#ffc000"/>
                    <v:stroke color="black" weight="9360" joinstyle="round" endcap="flat"/>
                    <w10:wrap type="none"/>
                  </v:shape>
                  <v:group id="shape_0" style="position:absolute;left:1150;top:116;width:730;height:1653">
                    <v:roundrect id="shape_0" fillcolor="white" stroked="t" o:allowincell="f" style="position:absolute;left:1150;top:179;width:230;height:1588;mso-wrap-style:none;v-text-anchor:middle;rotation:32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fillcolor="white" stroked="f" o:allowincell="f" style="position:absolute;left:1490;top:115;width:390;height:391;mso-wrap-style:none;v-text-anchor:middle;rotation:32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coordsize="2938,605" path="m0,605c80,364,161,123,253,121c345,119,447,603,553,593c659,583,785,72,887,64c989,56,1065,547,1163,547c1261,547,1383,72,1475,64c1567,56,1612,511,1716,501c1820,491,1997,0,2097,6c2197,12,2221,534,2315,536c2409,538,2557,23,2661,17c2765,11,2851,256,2938,501e" stroked="t" o:allowincell="f" style="position:absolute;left:987;top:1168;width:246;height:70;mso-wrap-style:none;v-text-anchor:middle;rotation:13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851;top:66;width:391;height:1775">
                    <v:roundrect id="shape_0" fillcolor="white" stroked="t" o:allowincell="f" style="position:absolute;left:2930;top:252;width:230;height:15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fillcolor="white" stroked="f" o:allowincell="f" style="position:absolute;left:2851;top:66;width:390;height:39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coordsize="19556,10800" path="l0,21600xee" stroked="t" o:allowincell="f" style="position:absolute;left:1700;top:5;width:1308;height:48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coordsize="2938,605" path="m0,605c80,364,161,123,253,121c345,119,447,603,553,593c659,583,785,72,887,64c989,56,1065,547,1163,547c1261,547,1383,72,1475,64c1567,56,1612,511,1716,501c1820,491,1997,0,2097,6c2197,12,2221,534,2315,536c2409,538,2557,23,2661,17c2765,11,2851,256,2938,501e" stroked="t" o:allowincell="f" style="position:absolute;left:2929;top:1362;width:228;height:70;mso-wrap-style:none;v-text-anchor:middle;rotation:3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9556,10800" path="l0,21600xee" stroked="t" o:allowincell="f" style="position:absolute;left:3029;top:1936;width:1308;height:481;flip:y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group id="shape_0" style="position:absolute;left:3811;top:1046;width:1021;height:1418">
                    <v:rect id="shape_0" fillcolor="#ffc000" stroked="t" o:allowincell="f" style="position:absolute;left:4400;top:1671;width:232;height:366;mso-wrap-style:none;v-text-anchor:middle;rotation:320">
                      <v:fill o:detectmouseclick="t" color2="red"/>
                      <v:stroke color="#ffc000" weight="9360" joinstyle="miter" endcap="flat"/>
                      <w10:wrap type="none"/>
                    </v:rect>
                    <v:shape id="shape_0" fillcolor="white" stroked="t" o:allowincell="f" style="position:absolute;left:4762;top:1958;width:70;height:506;mso-wrap-style:none;v-text-anchor:middle;rotation:14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4227;top:1221;width:266;height:889;mso-wrap-style:none;v-text-anchor:middle;rotation:32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t" o:allowincell="f" style="position:absolute;left:4321;top:1669;width:205;height:166;flip:y;rotation:32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51;top:1219;width:470;height:570;flip:xy;rotation:32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40;top:1092;width:206;height:167;flip:y;rotation:32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black" stroked="t" o:allowincell="f" style="position:absolute;left:6600;top:2697;width:415;height:190;mso-wrap-style:none;v-text-anchor:middle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540;top:1472;width:2167;height:1717">
                    <v:shape id="shape_0" coordsize="145,217" path="m32,217c16,126,0,36,15,18c30,0,103,82,124,109c145,136,142,160,140,184e" fillcolor="red" stroked="t" o:allowincell="f" style="position:absolute;left:7604;top:2539;width:144;height:216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f" style="position:absolute;left:8891;top:2671;width:815;height:18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f" style="position:absolute;left:7540;top:2664;width:1399;height:525;flip:y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676;top:2680;width:49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00;top:1472;width:1197;height:13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8"/>
          <w:szCs w:val="28"/>
        </w:rPr>
        <w:t xml:space="preserve">Offensichtlich hat eine </w:t>
      </w:r>
      <w:r>
        <w:rPr>
          <w:rFonts w:cs="Arial" w:ascii="Arial" w:hAnsi="Arial"/>
          <w:b/>
          <w:bCs/>
          <w:sz w:val="28"/>
          <w:szCs w:val="28"/>
        </w:rPr>
        <w:t>Transformation</w:t>
      </w:r>
      <w:r>
        <w:rPr>
          <w:rFonts w:cs="Arial" w:ascii="Arial" w:hAnsi="Arial"/>
          <w:sz w:val="28"/>
          <w:szCs w:val="28"/>
        </w:rPr>
        <w:t xml:space="preserve"> stattgefund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8"/>
          <w:szCs w:val="28"/>
        </w:rPr>
        <w:t>Griffith</w:t>
      </w:r>
      <w:r>
        <w:rPr>
          <w:rFonts w:cs="Arial" w:ascii="Arial" w:hAnsi="Arial"/>
          <w:sz w:val="28"/>
          <w:szCs w:val="28"/>
        </w:rPr>
        <w:t xml:space="preserve"> deutete die Versuche allerdings nicht richtig. Dies gelang erst </w:t>
      </w:r>
      <w:r>
        <w:rPr>
          <w:rFonts w:cs="Arial" w:ascii="Arial" w:hAnsi="Arial"/>
          <w:b/>
          <w:smallCaps/>
          <w:sz w:val="28"/>
          <w:szCs w:val="28"/>
        </w:rPr>
        <w:t>Avery</w:t>
      </w:r>
      <w:r>
        <w:rPr>
          <w:rFonts w:cs="Arial" w:ascii="Arial" w:hAnsi="Arial"/>
          <w:sz w:val="28"/>
          <w:szCs w:val="28"/>
        </w:rPr>
        <w:t xml:space="preserve"> 1944 durch systematischere Untersuchungen: s. AB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e DNS ist der Träger der genetischen Information!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1.2 Der chemische und strukturelle Aufbau der D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ine Analyse (nach Hydrolyse mit Salzsäure) der DNS ergibt folgende Bestandteil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ucker (Desoxyribose)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hosphat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1960</wp:posOffset>
                </wp:positionH>
                <wp:positionV relativeFrom="paragraph">
                  <wp:posOffset>15240</wp:posOffset>
                </wp:positionV>
                <wp:extent cx="2804160" cy="395605"/>
                <wp:effectExtent l="0" t="10160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3956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34.8pt;margin-top:1.2pt;width:220.75pt;height:31.1pt;mso-wrap-style:none;v-text-anchor:middle" type="_x0000_t1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4 organische Basen </w:t>
        <w:tab/>
        <w:t xml:space="preserve">Pyrimidinbasen: Thymin, Cytosin; 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rinbasen: Adenin, Guan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Verhältnis Zucker : Phosphat : Base = 1 : 1 :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as deutet auf einen regelmäßigen Aufbau h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szCs w:val="28"/>
        </w:rPr>
        <w:t>Watson</w:t>
      </w:r>
      <w:r>
        <w:rPr>
          <w:rFonts w:cs="Arial" w:ascii="Arial" w:hAnsi="Arial"/>
          <w:b/>
          <w:sz w:val="28"/>
          <w:szCs w:val="28"/>
        </w:rPr>
        <w:t xml:space="preserve"> und </w:t>
      </w:r>
      <w:r>
        <w:rPr>
          <w:rFonts w:cs="Arial" w:ascii="Arial" w:hAnsi="Arial"/>
          <w:b/>
          <w:smallCaps/>
          <w:sz w:val="28"/>
          <w:szCs w:val="28"/>
        </w:rPr>
        <w:t>Crick</w:t>
      </w:r>
      <w:r>
        <w:rPr>
          <w:rFonts w:cs="Arial" w:ascii="Arial" w:hAnsi="Arial"/>
          <w:sz w:val="28"/>
          <w:szCs w:val="28"/>
        </w:rPr>
        <w:t xml:space="preserve"> stellen 1953 das Doppelhelix-Modell der DNS durch Röntgenstrukturanalyse auf. [s. AB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ie Grundeinheit der DNS ist ein </w:t>
      </w:r>
      <w:r>
        <w:rPr>
          <w:rFonts w:cs="Arial" w:ascii="Arial" w:hAnsi="Arial"/>
          <w:sz w:val="28"/>
          <w:szCs w:val="28"/>
          <w:u w:val="single"/>
        </w:rPr>
        <w:t>Nukleotid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2865</wp:posOffset>
                </wp:positionH>
                <wp:positionV relativeFrom="paragraph">
                  <wp:posOffset>145415</wp:posOffset>
                </wp:positionV>
                <wp:extent cx="219075" cy="5048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4.95pt;margin-top:11.45pt;width:17.2pt;height:39.7pt;mso-wrap-style:none;v-text-anchor:middle">
                <v:fill o:detectmouseclick="t" color2="#ef00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8830</wp:posOffset>
                </wp:positionH>
                <wp:positionV relativeFrom="paragraph">
                  <wp:posOffset>139065</wp:posOffset>
                </wp:positionV>
                <wp:extent cx="688975" cy="3886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0.6pt;mso-wrap-distance-left:9.05pt;mso-wrap-distance-right:9.05pt;mso-wrap-distance-top:0pt;mso-wrap-distance-bottom:0pt;margin-top:10.95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6970</wp:posOffset>
                </wp:positionH>
                <wp:positionV relativeFrom="paragraph">
                  <wp:posOffset>10160</wp:posOffset>
                </wp:positionV>
                <wp:extent cx="571500" cy="552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1pt;margin-top:0.8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115</wp:posOffset>
                </wp:positionH>
                <wp:positionV relativeFrom="paragraph">
                  <wp:posOffset>40005</wp:posOffset>
                </wp:positionV>
                <wp:extent cx="1303655" cy="3886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soxyrib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30.6pt;mso-wrap-distance-left:9.05pt;mso-wrap-distance-right:9.05pt;mso-wrap-distance-top:0pt;mso-wrap-distance-bottom:0pt;margin-top:3.15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soxyrib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4410</wp:posOffset>
                </wp:positionH>
                <wp:positionV relativeFrom="paragraph">
                  <wp:posOffset>100965</wp:posOffset>
                </wp:positionV>
                <wp:extent cx="20955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78.3pt;margin-top:7.9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5715</wp:posOffset>
                </wp:positionV>
                <wp:extent cx="352425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0.4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color w:val="4F81BD"/>
          <w:sz w:val="28"/>
          <w:szCs w:val="28"/>
        </w:rPr>
        <w:t>Phosp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1465</wp:posOffset>
                </wp:positionH>
                <wp:positionV relativeFrom="paragraph">
                  <wp:posOffset>57785</wp:posOffset>
                </wp:positionV>
                <wp:extent cx="352425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4.5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color w:val="4F81BD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9075</wp:posOffset>
                </wp:positionH>
                <wp:positionV relativeFrom="paragraph">
                  <wp:posOffset>-260985</wp:posOffset>
                </wp:positionV>
                <wp:extent cx="90805" cy="657225"/>
                <wp:effectExtent l="10160" t="635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657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7.25pt;margin-top:-20.6pt;width:7.1pt;height:51.7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Ohne Phosphat: </w:t>
      </w:r>
      <w:r>
        <w:rPr>
          <w:rFonts w:cs="Arial" w:ascii="Arial" w:hAnsi="Arial"/>
          <w:sz w:val="28"/>
          <w:szCs w:val="28"/>
          <w:u w:val="single"/>
        </w:rPr>
        <w:t>Nukleosi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ehrere Millionen Nukleotide sind einem Einzelstrang verknüpft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e zwei Basen (Adenin – Thymin, Guanin – Cytosin) können über Wasserstoffbrücken (A=T; G≡C) miteinander in Wechselwirkung treten und so einen </w:t>
      </w:r>
      <w:r>
        <w:rPr>
          <w:rFonts w:cs="Arial" w:ascii="Arial" w:hAnsi="Arial"/>
          <w:sz w:val="28"/>
          <w:szCs w:val="28"/>
          <w:u w:val="single"/>
        </w:rPr>
        <w:t>komplementären</w:t>
      </w:r>
      <w:r>
        <w:rPr>
          <w:rFonts w:cs="Arial" w:ascii="Arial" w:hAnsi="Arial"/>
          <w:sz w:val="28"/>
          <w:szCs w:val="28"/>
        </w:rPr>
        <w:t xml:space="preserve"> Strang bilden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0895</wp:posOffset>
                </wp:positionH>
                <wp:positionV relativeFrom="paragraph">
                  <wp:posOffset>1905635</wp:posOffset>
                </wp:positionV>
                <wp:extent cx="571500" cy="5524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85pt;margin-top:150.0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335</wp:posOffset>
                </wp:positionH>
                <wp:positionV relativeFrom="paragraph">
                  <wp:posOffset>2193925</wp:posOffset>
                </wp:positionV>
                <wp:extent cx="20955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1.05pt;margin-top:172.7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6790</wp:posOffset>
                </wp:positionH>
                <wp:positionV relativeFrom="paragraph">
                  <wp:posOffset>1420495</wp:posOffset>
                </wp:positionV>
                <wp:extent cx="219075" cy="5048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7.7pt;margin-top:111.85pt;width:17.2pt;height:39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4635</wp:posOffset>
                </wp:positionH>
                <wp:positionV relativeFrom="paragraph">
                  <wp:posOffset>1907540</wp:posOffset>
                </wp:positionV>
                <wp:extent cx="571500" cy="5524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05pt;margin-top:150.2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2075</wp:posOffset>
                </wp:positionH>
                <wp:positionV relativeFrom="paragraph">
                  <wp:posOffset>2195830</wp:posOffset>
                </wp:positionV>
                <wp:extent cx="20955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07.25pt;margin-top:172.9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0530</wp:posOffset>
                </wp:positionH>
                <wp:positionV relativeFrom="paragraph">
                  <wp:posOffset>1422400</wp:posOffset>
                </wp:positionV>
                <wp:extent cx="219075" cy="504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33.9pt;margin-top:112pt;width:17.2pt;height:39.7pt;mso-wrap-style:none;v-text-anchor:middle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185</wp:posOffset>
                </wp:positionH>
                <wp:positionV relativeFrom="paragraph">
                  <wp:posOffset>1908175</wp:posOffset>
                </wp:positionV>
                <wp:extent cx="571500" cy="552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.55pt;margin-top:150.2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9625</wp:posOffset>
                </wp:positionH>
                <wp:positionV relativeFrom="paragraph">
                  <wp:posOffset>2196465</wp:posOffset>
                </wp:positionV>
                <wp:extent cx="20955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63.75pt;margin-top:172.9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8080</wp:posOffset>
                </wp:positionH>
                <wp:positionV relativeFrom="paragraph">
                  <wp:posOffset>1423035</wp:posOffset>
                </wp:positionV>
                <wp:extent cx="219075" cy="504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290.4pt;margin-top:112.05pt;width:17.2pt;height:39.7pt;mso-wrap-style:none;v-text-anchor:middle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5925</wp:posOffset>
                </wp:positionH>
                <wp:positionV relativeFrom="paragraph">
                  <wp:posOffset>1910080</wp:posOffset>
                </wp:positionV>
                <wp:extent cx="571500" cy="5524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75pt;margin-top:150.4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3365</wp:posOffset>
                </wp:positionH>
                <wp:positionV relativeFrom="paragraph">
                  <wp:posOffset>2198370</wp:posOffset>
                </wp:positionV>
                <wp:extent cx="20955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19.95pt;margin-top:173.1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1820</wp:posOffset>
                </wp:positionH>
                <wp:positionV relativeFrom="paragraph">
                  <wp:posOffset>1424940</wp:posOffset>
                </wp:positionV>
                <wp:extent cx="219075" cy="5048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346.6pt;margin-top:112.2pt;width:17.2pt;height:39.7pt;mso-wrap-style:none;v-text-anchor:middle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1570</wp:posOffset>
                </wp:positionH>
                <wp:positionV relativeFrom="paragraph">
                  <wp:posOffset>1908175</wp:posOffset>
                </wp:positionV>
                <wp:extent cx="571500" cy="5524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1pt;margin-top:150.2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9010</wp:posOffset>
                </wp:positionH>
                <wp:positionV relativeFrom="paragraph">
                  <wp:posOffset>2196465</wp:posOffset>
                </wp:positionV>
                <wp:extent cx="20955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76.3pt;margin-top:172.9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7465</wp:posOffset>
                </wp:positionH>
                <wp:positionV relativeFrom="paragraph">
                  <wp:posOffset>1423035</wp:posOffset>
                </wp:positionV>
                <wp:extent cx="219075" cy="5048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402.95pt;margin-top:112.05pt;width:17.2pt;height:39.7pt;mso-wrap-style:none;v-text-anchor:middle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2750</wp:posOffset>
                </wp:positionH>
                <wp:positionV relativeFrom="paragraph">
                  <wp:posOffset>2198370</wp:posOffset>
                </wp:positionV>
                <wp:extent cx="20955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2.5pt;margin-top:173.1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31205</wp:posOffset>
                </wp:positionH>
                <wp:positionV relativeFrom="paragraph">
                  <wp:posOffset>1424940</wp:posOffset>
                </wp:positionV>
                <wp:extent cx="219075" cy="5048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59.15pt;margin-top:112.2pt;width:17.2pt;height:39.7pt;mso-wrap-style:none;v-text-anchor:middle">
                <v:fill o:detectmouseclick="t" type="solid" color2="#ff8f3f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4360</wp:posOffset>
                </wp:positionH>
                <wp:positionV relativeFrom="paragraph">
                  <wp:posOffset>1414780</wp:posOffset>
                </wp:positionV>
                <wp:extent cx="218440" cy="238760"/>
                <wp:effectExtent l="8255" t="5715" r="762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111.4pt;width:17.15pt;height:18.75pt;mso-wrap-style:none;v-text-anchor:middle;rotation:180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3705</wp:posOffset>
                </wp:positionH>
                <wp:positionV relativeFrom="paragraph">
                  <wp:posOffset>1416685</wp:posOffset>
                </wp:positionV>
                <wp:extent cx="218440" cy="238760"/>
                <wp:effectExtent l="8255" t="5715" r="762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15pt;margin-top:111.55pt;width:17.15pt;height:18.75pt;mso-wrap-style:none;v-text-anchor:middle;rotation:180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9755</wp:posOffset>
                </wp:positionH>
                <wp:positionV relativeFrom="paragraph">
                  <wp:posOffset>198755</wp:posOffset>
                </wp:positionV>
                <wp:extent cx="571500" cy="552450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65pt;margin-top:15.6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4265</wp:posOffset>
                </wp:positionH>
                <wp:positionV relativeFrom="paragraph">
                  <wp:posOffset>234315</wp:posOffset>
                </wp:positionV>
                <wp:extent cx="209550" cy="228600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86.95pt;margin-top:18.45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35015</wp:posOffset>
                </wp:positionH>
                <wp:positionV relativeFrom="paragraph">
                  <wp:posOffset>730250</wp:posOffset>
                </wp:positionV>
                <wp:extent cx="219075" cy="50482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9.45pt;margin-top:57.5pt;width:17.2pt;height:39.7pt;mso-wrap-style:none;v-text-anchor:middle;rotation:180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6015</wp:posOffset>
                </wp:positionH>
                <wp:positionV relativeFrom="paragraph">
                  <wp:posOffset>196850</wp:posOffset>
                </wp:positionV>
                <wp:extent cx="571500" cy="552450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45pt;margin-top:15.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0525</wp:posOffset>
                </wp:positionH>
                <wp:positionV relativeFrom="paragraph">
                  <wp:posOffset>232410</wp:posOffset>
                </wp:positionV>
                <wp:extent cx="209550" cy="228600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0.75pt;margin-top:18.3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21275</wp:posOffset>
                </wp:positionH>
                <wp:positionV relativeFrom="paragraph">
                  <wp:posOffset>728345</wp:posOffset>
                </wp:positionV>
                <wp:extent cx="219075" cy="50482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403.25pt;margin-top:57.35pt;width:17.2pt;height:39.7pt;mso-wrap-style:none;v-text-anchor:middle;rotation:180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8465</wp:posOffset>
                </wp:positionH>
                <wp:positionV relativeFrom="paragraph">
                  <wp:posOffset>196215</wp:posOffset>
                </wp:positionV>
                <wp:extent cx="571500" cy="552450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95pt;margin-top:15.4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2975</wp:posOffset>
                </wp:positionH>
                <wp:positionV relativeFrom="paragraph">
                  <wp:posOffset>231775</wp:posOffset>
                </wp:positionV>
                <wp:extent cx="209550" cy="228600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74.25pt;margin-top:18.25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3725</wp:posOffset>
                </wp:positionH>
                <wp:positionV relativeFrom="paragraph">
                  <wp:posOffset>727710</wp:posOffset>
                </wp:positionV>
                <wp:extent cx="219075" cy="50482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346.75pt;margin-top:57.3pt;width:17.2pt;height:39.7pt;mso-wrap-style:none;v-text-anchor:middle;rotation:180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4725</wp:posOffset>
                </wp:positionH>
                <wp:positionV relativeFrom="paragraph">
                  <wp:posOffset>194310</wp:posOffset>
                </wp:positionV>
                <wp:extent cx="571500" cy="552450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.75pt;margin-top:15.3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985</wp:posOffset>
                </wp:positionH>
                <wp:positionV relativeFrom="paragraph">
                  <wp:posOffset>725805</wp:posOffset>
                </wp:positionV>
                <wp:extent cx="219075" cy="50482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90.55pt;margin-top:57.15pt;width:17.2pt;height:39.7pt;mso-wrap-style:none;v-text-anchor:middle;rotation:180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9080</wp:posOffset>
                </wp:positionH>
                <wp:positionV relativeFrom="paragraph">
                  <wp:posOffset>196215</wp:posOffset>
                </wp:positionV>
                <wp:extent cx="571500" cy="552450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4pt;margin-top:15.4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3590</wp:posOffset>
                </wp:positionH>
                <wp:positionV relativeFrom="paragraph">
                  <wp:posOffset>231775</wp:posOffset>
                </wp:positionV>
                <wp:extent cx="209550" cy="228600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61.7pt;margin-top:18.25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4340</wp:posOffset>
                </wp:positionH>
                <wp:positionV relativeFrom="paragraph">
                  <wp:posOffset>727710</wp:posOffset>
                </wp:positionV>
                <wp:extent cx="219075" cy="50482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234.2pt;margin-top:57.3pt;width:17.2pt;height:39.7pt;mso-wrap-style:none;v-text-anchor:middle;rotation:180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340</wp:posOffset>
                </wp:positionH>
                <wp:positionV relativeFrom="paragraph">
                  <wp:posOffset>194310</wp:posOffset>
                </wp:positionV>
                <wp:extent cx="571500" cy="552450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2pt;margin-top:15.3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9850</wp:posOffset>
                </wp:positionH>
                <wp:positionV relativeFrom="paragraph">
                  <wp:posOffset>229870</wp:posOffset>
                </wp:positionV>
                <wp:extent cx="209550" cy="228600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05.5pt;margin-top:18.1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1820</wp:posOffset>
                </wp:positionH>
                <wp:positionV relativeFrom="paragraph">
                  <wp:posOffset>1236980</wp:posOffset>
                </wp:positionV>
                <wp:extent cx="218440" cy="238760"/>
                <wp:effectExtent l="8255" t="5715" r="762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346.6pt;margin-top:97.4pt;width:17.15pt;height:18.75pt;mso-wrap-style:none;v-text-anchor:middle;rotation:180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9350</wp:posOffset>
                </wp:positionH>
                <wp:positionV relativeFrom="paragraph">
                  <wp:posOffset>1003300</wp:posOffset>
                </wp:positionV>
                <wp:extent cx="218440" cy="238760"/>
                <wp:effectExtent l="7620" t="12065" r="825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79pt;width:17.15pt;height:18.75pt;mso-wrap-style:none;v-text-anchor:middle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2345</wp:posOffset>
                </wp:positionH>
                <wp:positionV relativeFrom="paragraph">
                  <wp:posOffset>1245870</wp:posOffset>
                </wp:positionV>
                <wp:extent cx="238760" cy="21717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680" cy="217080"/>
                        </a:xfrm>
                        <a:prstGeom prst="flowChartDelay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0070c0" stroked="t" o:allowincell="f" style="position:absolute;margin-left:177.35pt;margin-top:98.1pt;width:18.75pt;height:17.05pt;mso-wrap-style:none;v-text-anchor:middle;rotation:90" type="_x0000_t135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9935</wp:posOffset>
                </wp:positionH>
                <wp:positionV relativeFrom="paragraph">
                  <wp:posOffset>1021080</wp:posOffset>
                </wp:positionV>
                <wp:extent cx="238760" cy="2241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24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05pt;margin-top:80.35pt;width:18.75pt;height:17.6pt;mso-wrap-style:none;v-text-anchor:middle;rotation:270" type="_x0000_t13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0005</wp:posOffset>
                </wp:positionH>
                <wp:positionV relativeFrom="paragraph">
                  <wp:posOffset>1001395</wp:posOffset>
                </wp:positionV>
                <wp:extent cx="218440" cy="238760"/>
                <wp:effectExtent l="7620" t="12065" r="825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78.85pt;width:17.15pt;height:18.75pt;mso-wrap-style:none;v-text-anchor:middle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4905</wp:posOffset>
                </wp:positionH>
                <wp:positionV relativeFrom="paragraph">
                  <wp:posOffset>1174115</wp:posOffset>
                </wp:positionV>
                <wp:extent cx="218440" cy="238760"/>
                <wp:effectExtent l="7620" t="12065" r="825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290.15pt;margin-top:92.45pt;width:17.15pt;height:18.75pt;mso-wrap-style:none;v-text-anchor:middle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13655</wp:posOffset>
                </wp:positionH>
                <wp:positionV relativeFrom="paragraph">
                  <wp:posOffset>1176655</wp:posOffset>
                </wp:positionV>
                <wp:extent cx="218440" cy="238760"/>
                <wp:effectExtent l="7620" t="12065" r="825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402.65pt;margin-top:92.65pt;width:17.15pt;height:18.75pt;mso-wrap-style:none;v-text-anchor:middle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1045</wp:posOffset>
                </wp:positionH>
                <wp:positionV relativeFrom="paragraph">
                  <wp:posOffset>1193800</wp:posOffset>
                </wp:positionV>
                <wp:extent cx="238760" cy="217170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17080"/>
                        </a:xfrm>
                        <a:prstGeom prst="flowChartDelay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58.35pt;margin-top:94pt;width:18.75pt;height:17.05pt;mso-wrap-style:none;v-text-anchor:middle;rotation:270" type="_x0000_t135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12815</wp:posOffset>
                </wp:positionH>
                <wp:positionV relativeFrom="paragraph">
                  <wp:posOffset>55245</wp:posOffset>
                </wp:positionV>
                <wp:extent cx="352425" cy="3619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4.35pt;mso-position-vertical-relative:text;margin-left:4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9235</wp:posOffset>
                </wp:positionH>
                <wp:positionV relativeFrom="paragraph">
                  <wp:posOffset>25400</wp:posOffset>
                </wp:positionV>
                <wp:extent cx="209550" cy="228600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18.05pt;margin-top:2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w:t>Mode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9435</wp:posOffset>
                </wp:positionH>
                <wp:positionV relativeFrom="paragraph">
                  <wp:posOffset>48260</wp:posOffset>
                </wp:positionV>
                <wp:extent cx="352425" cy="3619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3.8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0600</wp:posOffset>
                </wp:positionH>
                <wp:positionV relativeFrom="paragraph">
                  <wp:posOffset>112395</wp:posOffset>
                </wp:positionV>
                <wp:extent cx="219075" cy="50482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78pt;margin-top:8.85pt;width:17.2pt;height:39.7pt;mso-wrap-style:none;v-text-anchor:middle;rotation:180">
                <v:fill o:detectmouseclick="t" type="solid" color2="#ff8f3f"/>
                <v:stroke color="#0070c0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>3´-GATATC-5´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66765</wp:posOffset>
                </wp:positionH>
                <wp:positionV relativeFrom="paragraph">
                  <wp:posOffset>176530</wp:posOffset>
                </wp:positionV>
                <wp:extent cx="142875" cy="21653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16360"/>
                          <a:chOff x="0" y="0"/>
                          <a:chExt cx="142920" cy="216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00" y="2520"/>
                            <a:ext cx="180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" y="468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13.9pt;width:11.25pt;height:17pt" coordorigin="9239,278" coordsize="225,340">
                <v:shape id="shape_0" stroked="t" o:allowincell="f" style="position:absolute;left:9239;top:278;width:1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350;top:282;width:2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462;top:285;width:1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>5´-CTATAG-3´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6045</wp:posOffset>
                </wp:positionH>
                <wp:positionV relativeFrom="paragraph">
                  <wp:posOffset>17780</wp:posOffset>
                </wp:positionV>
                <wp:extent cx="71755" cy="216535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68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00" y="0"/>
                            <a:ext cx="180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5pt;margin-top:1.4pt;width:5.7pt;height:17pt" coordorigin="8167,28" coordsize="114,340">
                <v:shape id="shape_0" stroked="t" o:allowincell="f" style="position:absolute;left:8167;top:35;width:1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78;top:28;width:2;height:334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34290</wp:posOffset>
                </wp:positionV>
                <wp:extent cx="71755" cy="216535"/>
                <wp:effectExtent l="9525" t="635" r="9525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680"/>
                            <a:ext cx="180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" y="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2.7pt;width:5.65pt;height:17pt" coordorigin="5925,54" coordsize="113,340">
                <v:shape id="shape_0" stroked="t" o:allowincell="f" style="position:absolute;left:5925;top:61;width:2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036;top:54;width:1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835</wp:posOffset>
                </wp:positionH>
                <wp:positionV relativeFrom="paragraph">
                  <wp:posOffset>185420</wp:posOffset>
                </wp:positionV>
                <wp:extent cx="238760" cy="224155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680" cy="224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05pt;margin-top:14.55pt;width:18.75pt;height:17.6pt;mso-wrap-style:none;v-text-anchor:middle;rotation:90" type="_x0000_t13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3070</wp:posOffset>
                </wp:positionH>
                <wp:positionV relativeFrom="paragraph">
                  <wp:posOffset>7620</wp:posOffset>
                </wp:positionV>
                <wp:extent cx="218440" cy="238760"/>
                <wp:effectExtent l="8255" t="5715" r="7620" b="120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234.1pt;margin-top:0.6pt;width:17.15pt;height:18.75pt;mso-wrap-style:none;v-text-anchor:middle;rotation:180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5460</wp:posOffset>
                </wp:positionH>
                <wp:positionV relativeFrom="paragraph">
                  <wp:posOffset>163830</wp:posOffset>
                </wp:positionV>
                <wp:extent cx="71755" cy="216535"/>
                <wp:effectExtent l="9525" t="635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32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00" y="0"/>
                            <a:ext cx="180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pt;margin-top:12.9pt;width:5.7pt;height:17.05pt" coordorigin="4796,258" coordsize="114,341">
                <v:shape id="shape_0" stroked="t" o:allowincell="f" style="position:absolute;left:4796;top:265;width:1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907;top:258;width:2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8655</wp:posOffset>
                </wp:positionH>
                <wp:positionV relativeFrom="paragraph">
                  <wp:posOffset>170815</wp:posOffset>
                </wp:positionV>
                <wp:extent cx="71755" cy="216535"/>
                <wp:effectExtent l="9525" t="635" r="9525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68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" y="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5pt;margin-top:13.45pt;width:5.65pt;height:17pt" coordorigin="7053,269" coordsize="113,340">
                <v:shape id="shape_0" stroked="t" o:allowincell="f" style="position:absolute;left:7053;top:276;width:1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64;top:269;width:1;height:334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2510</wp:posOffset>
                </wp:positionH>
                <wp:positionV relativeFrom="paragraph">
                  <wp:posOffset>4445</wp:posOffset>
                </wp:positionV>
                <wp:extent cx="142875" cy="216535"/>
                <wp:effectExtent l="9525" t="635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16360"/>
                          <a:chOff x="0" y="0"/>
                          <a:chExt cx="142920" cy="216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" y="252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" y="4680"/>
                            <a:ext cx="180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0.35pt;width:11.25pt;height:17pt" coordorigin="3626,7" coordsize="225,340">
                <v:shape id="shape_0" stroked="t" o:allowincell="f" style="position:absolute;left:3626;top:7;width:1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737;top:11;width:1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849;top:14;width:2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5310</wp:posOffset>
                </wp:positionH>
                <wp:positionV relativeFrom="paragraph">
                  <wp:posOffset>69850</wp:posOffset>
                </wp:positionV>
                <wp:extent cx="571500" cy="5524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3pt;margin-top:5.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6960</wp:posOffset>
                </wp:positionH>
                <wp:positionV relativeFrom="paragraph">
                  <wp:posOffset>180975</wp:posOffset>
                </wp:positionV>
                <wp:extent cx="352425" cy="36195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14.2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352425" cy="36195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10.2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ie beiden Stränge verlaufen </w:t>
      </w:r>
      <w:r>
        <w:rPr>
          <w:rFonts w:cs="Arial" w:ascii="Arial" w:hAnsi="Arial"/>
          <w:sz w:val="28"/>
          <w:szCs w:val="28"/>
          <w:u w:val="single"/>
        </w:rPr>
        <w:t>antiparallel</w:t>
      </w:r>
      <w:r>
        <w:rPr>
          <w:rFonts w:cs="Arial" w:ascii="Arial" w:hAnsi="Arial"/>
          <w:sz w:val="28"/>
          <w:szCs w:val="28"/>
        </w:rPr>
        <w:t xml:space="preserve"> (oberer Strang: 3´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5´, unterer Strang: 5´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3´) und sind </w:t>
      </w:r>
      <w:r>
        <w:rPr>
          <w:rFonts w:cs="Arial" w:ascii="Arial" w:hAnsi="Arial"/>
          <w:sz w:val="28"/>
          <w:szCs w:val="28"/>
          <w:u w:val="single"/>
        </w:rPr>
        <w:t>verdrillt</w:t>
      </w:r>
      <w:r>
        <w:rPr>
          <w:rFonts w:cs="Arial" w:ascii="Arial" w:hAnsi="Arial"/>
          <w:sz w:val="28"/>
          <w:szCs w:val="28"/>
        </w:rPr>
        <w:t xml:space="preserve">. Man spricht von einer </w:t>
      </w:r>
      <w:r>
        <w:rPr>
          <w:rFonts w:cs="Arial" w:ascii="Arial" w:hAnsi="Arial"/>
          <w:sz w:val="28"/>
          <w:szCs w:val="28"/>
          <w:u w:val="single"/>
        </w:rPr>
        <w:t>Doppelhelix-Struktur</w:t>
      </w:r>
      <w:r>
        <w:rPr>
          <w:rFonts w:cs="Arial" w:ascii="Arial" w:hAnsi="Arial"/>
          <w:sz w:val="28"/>
          <w:szCs w:val="28"/>
        </w:rPr>
        <w:t xml:space="preserve"> (s. AB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eukaryotischen Zellen liegt die DNS stark kondensiert vo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Länge der DNS in einer menschlichen Zelle: 1,8m bei 6 Mrd. Basenpaare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s Gerüstsubstanzen spielen hierbei die Histone (Proteine) eine wichtige Roll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3.1.3 Unterschiede zwischen DNS und RN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Bei der RNS (Ribonukleinsäure) existiert eine zusätzliche OH-Gruppe am C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-Atom des Zuckers (Ribose)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/>
        <w:object w:dxaOrig="2812" w:dyaOrig="2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6pt;height:101pt" filled="f" o:ole="">
            <v:imagedata r:id="rId3" o:title=""/>
          </v:shape>
          <o:OLEObject Type="Embed" ProgID="" ShapeID="ole_rId2" DrawAspect="Content" ObjectID="_70813857" r:id="rId2"/>
        </w:object>
      </w:r>
      <w:r>
        <w:rPr/>
        <w:tab/>
        <w:tab/>
        <w:tab/>
        <w:tab/>
        <w:tab/>
        <w:t xml:space="preserve"> </w:t>
      </w:r>
      <w:r>
        <w:rPr/>
        <w:object w:dxaOrig="2812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6pt;height:101pt" filled="f" o:ole="">
            <v:imagedata r:id="rId5" o:title=""/>
          </v:shape>
          <o:OLEObject Type="Embed" ProgID="" ShapeID="ole_rId4" DrawAspect="Content" ObjectID="_194459633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5930</wp:posOffset>
                </wp:positionH>
                <wp:positionV relativeFrom="paragraph">
                  <wp:posOffset>821055</wp:posOffset>
                </wp:positionV>
                <wp:extent cx="1522095" cy="35496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soxyrib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27.95pt;mso-wrap-distance-left:9.05pt;mso-wrap-distance-right:9.05pt;mso-wrap-distance-top:0pt;mso-wrap-distance-bottom:0pt;margin-top:64.65pt;mso-position-vertical-relative:text;margin-left:1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soxyrib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9245</wp:posOffset>
                </wp:positionH>
                <wp:positionV relativeFrom="paragraph">
                  <wp:posOffset>822325</wp:posOffset>
                </wp:positionV>
                <wp:extent cx="1522095" cy="35496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ib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27.95pt;mso-wrap-distance-left:9.05pt;mso-wrap-distance-right:9.05pt;mso-wrap-distance-top:0pt;mso-wrap-distance-bottom:0pt;margin-top:64.7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ib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nsequenzen:</w:t>
        <w:tab/>
        <w:t>-  Dichtere Packung der DNS möglich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>-  RNS leicht chemisch angreifbar (freie OH-Grupp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Base Thymin (T) ist durch die Base Uracil (U) ersetzt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Die RNA kommt selten doppelsträngig vor </w:t>
      </w:r>
      <w:r>
        <w:rPr>
          <w:rFonts w:cs="Arial" w:ascii="Arial" w:hAnsi="Arial"/>
          <w:color w:val="FF0000"/>
          <w:sz w:val="28"/>
          <w:szCs w:val="28"/>
        </w:rPr>
        <w:t>(überholt!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1:00Z</dcterms:created>
  <dc:creator>tl</dc:creator>
  <dc:description/>
  <cp:keywords/>
  <dc:language>en-US</dc:language>
  <cp:lastModifiedBy>tl</cp:lastModifiedBy>
  <dcterms:modified xsi:type="dcterms:W3CDTF">2008-12-09T13:42:00Z</dcterms:modified>
  <cp:revision>1</cp:revision>
  <dc:subject/>
  <dc:title/>
</cp:coreProperties>
</file>